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firstLine="567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2"/>
        <w:spacing w:lineRule="auto" w:line="312"/>
        <w:jc w:val="both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2"/>
        <w:spacing w:lineRule="auto" w:line="312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___________</w:t>
      </w:r>
      <w:r>
        <w:rPr>
          <w:sz w:val="28"/>
          <w:szCs w:val="28"/>
          <w:lang w:val="uk-UA"/>
        </w:rPr>
        <w:tab/>
        <w:tab/>
        <w:tab/>
        <w:t xml:space="preserve">             </w:t>
        <w:tab/>
        <w:tab/>
        <w:t xml:space="preserve">                            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2"/>
        <w:spacing w:lineRule="auto" w:line="264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pacing w:lineRule="auto" w:line="264"/>
        <w:jc w:val="both"/>
        <w:rPr/>
      </w:pPr>
      <w:r>
        <w:rPr>
          <w:sz w:val="28"/>
          <w:szCs w:val="28"/>
          <w:lang w:val="uk-UA"/>
        </w:rPr>
        <w:t>Звіт Про виконання міського бюджету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міської об’єднаної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за І квартал 2021 року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709"/>
        <w:jc w:val="both"/>
        <w:rPr/>
      </w:pPr>
      <w:r>
        <w:rPr>
          <w:sz w:val="28"/>
          <w:szCs w:val="28"/>
          <w:lang w:val="uk-UA"/>
        </w:rPr>
        <w:t xml:space="preserve">Заслухавши звіт «Про виконання міського бюджету Коростишівської міської об’єднаної  територіальної громади за І квартал 2021 року» начальника фінансового управління Коростишівської міської ради  Якименка А.О. керуючись п.п.1 п. а) ст. 28 Закону України «Про місцеве самоврядування в Україні» виконавчий комітет міської ради 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2"/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>Звіт «Про виконання міського бюджету Коростишівської міської об’єднаної  територіальної громади за І квартал 2021 року» начальника фінансового управління Якименка А.О. взяти до відома (додається)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>Подати на затвердження сесії Коростишівської міської ради Звіт «Про виконання міського бюджету Коростишівської міської об’єднаної  територіальної громади за І квартал 2021 року» по доходах в сумі 58 307,5 тис. грн., по видатках в сумі 51 726,1 тис. грн., в тому числі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загальному фонду по доходах в сумі 56 195,1 тис. грн., по видатках в сумі 51 726,1 тис. грн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спеціальному фонду по доходах в сумі 2 112,4 тис. грн., по видатках в сумі 0,00 тис. грн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начальника  фінансового управління  Якименка А.О.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4:00Z</dcterms:created>
  <dc:creator>Customer</dc:creator>
  <dc:description/>
  <cp:keywords/>
  <dc:language>en-US</dc:language>
  <cp:lastModifiedBy>Image&amp;Matros ®</cp:lastModifiedBy>
  <cp:lastPrinted>2021-04-20T14:48:00Z</cp:lastPrinted>
  <dcterms:modified xsi:type="dcterms:W3CDTF">2021-04-20T11:48:00Z</dcterms:modified>
  <cp:revision>24</cp:revision>
  <dc:subject/>
  <dc:title>ПРОЕКТ</dc:title>
</cp:coreProperties>
</file>