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118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СТИШІВСЬКА МІСЬКА РАДА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СТИШІВСЬКОГО РАЙОНУ ЖИТОМИРСЬКОЇ ОБЛАСТІ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. Коростишів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 І Ш Е Н Н Я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____________                                                                                                              №_______</w:t>
      </w:r>
    </w:p>
    <w:p>
      <w:pPr>
        <w:pStyle w:val="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иконання Програм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оціально-економічного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итку населених пункті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ростишівської міської ради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за 9 місяців 2020 рок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Заслухавши інформацію «Про виконання Програми соціально-економічного  розвитку населених пунктів Коростишівської міської ради на 2020 рік за підсумками 9-ти місяців 2020 року» та керуючись пп.1 п.а ч.1 ст.27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Інформацію «Про виконання Програми соціально-економічного  розвитку населених пунктів Коростишівської міської ради на 2020 рік за підсумками 9-ти місяців 2020 року» взяти до відома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ідмітити, що робота виконавчого комітету міської ради, комунальних підприємств міста, старостинських округів,  протягом звітного періоду була направлена на виконання намічених заходів Програми враховуючі наявні фінансові ресурси.</w:t>
      </w:r>
    </w:p>
    <w:p>
      <w:pPr>
        <w:pStyle w:val="Normal"/>
        <w:ind w:firstLine="142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</w:t>
      </w:r>
      <w:r>
        <w:rPr>
          <w:rFonts w:eastAsia="Times New Roman"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онтроль за виконанням даного рішення покласти на  заступників міського голови відповідно до розподілу обов’я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              І.М.Кохан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" w:hAnsi="Calibri" w:eastAsia="Calibri" w:cs="Calibri"/>
      <w:b/>
      <w:bCs/>
      <w:sz w:val="28"/>
      <w:szCs w:val="28"/>
      <w:lang w:val="uk-UA" w:bidi="ar-SA"/>
    </w:rPr>
  </w:style>
  <w:style w:type="character" w:styleId="Rvts37">
    <w:name w:val="rvts37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58:00Z</dcterms:created>
  <dc:creator>Руденко</dc:creator>
  <dc:description/>
  <cp:keywords/>
  <dc:language>en-US</dc:language>
  <cp:lastModifiedBy>notebook66</cp:lastModifiedBy>
  <cp:lastPrinted>2020-02-20T11:57:00Z</cp:lastPrinted>
  <dcterms:modified xsi:type="dcterms:W3CDTF">2020-10-21T14:03:00Z</dcterms:modified>
  <cp:revision>111</cp:revision>
  <dc:subject/>
  <dc:title/>
</cp:coreProperties>
</file>