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en-US"/>
        </w:rPr>
        <w:t xml:space="preserve">  </w:t>
      </w:r>
      <w:r>
        <w:rPr>
          <w:lang w:val="uk-UA"/>
        </w:rPr>
        <w:t>Додаток</w:t>
      </w:r>
      <w:r>
        <w:rPr>
          <w:lang w:val="en-US"/>
        </w:rPr>
        <w:t>1</w:t>
      </w:r>
      <w:r>
        <w:rPr>
          <w:lang w:val="uk-UA"/>
        </w:rPr>
        <w:t xml:space="preserve">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до рішення виконавчого                                                                             комітету Коростишівської міської ради                                                                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______________№ 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дання послуг робочим органом з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кументації для розміщення зовнішньої рекл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37"/>
        <w:gridCol w:w="1726"/>
        <w:gridCol w:w="18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ча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чол./го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ння та реє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ів замовн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оданих матеріал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замовник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4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їзд на місце для обстеження ділян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8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питання зовнішн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о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формлення,реєстраці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ноження матеріалі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кументів д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відділом архітектури та містобудування інших уповноважених органі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одження і підготовка проекту рішення поданих згідно документів для розгляду на засіданні виконавчого комітету Коростишівської міської ра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бліку зовнішніх рекламних засобів на території Коростишівської міської ради та своєчасне винесення плати за тимчасове користування місцями розташування зовнішньої реклами(виставлення рахунків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6</w:t>
            </w:r>
          </w:p>
        </w:tc>
      </w:tr>
      <w:tr>
        <w:trPr/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,9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ерший заступник міського голови                                   Е.В. Під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40:00Z</dcterms:created>
  <dc:creator>FuckYouBill</dc:creator>
  <dc:description/>
  <cp:keywords/>
  <dc:language>en-US</dc:language>
  <cp:lastModifiedBy>Zilinska</cp:lastModifiedBy>
  <cp:lastPrinted>2020-07-06T15:01:00Z</cp:lastPrinted>
  <dcterms:modified xsi:type="dcterms:W3CDTF">2020-07-14T09:40:00Z</dcterms:modified>
  <cp:revision>2</cp:revision>
  <dc:subject/>
  <dc:title/>
</cp:coreProperties>
</file>