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uk-UA"/>
        </w:rPr>
        <w:t xml:space="preserve">           </w:t>
      </w:r>
      <w:r>
        <w:rPr>
          <w:u w:val="single"/>
          <w:lang w:val="uk-UA"/>
        </w:rPr>
        <w:t>Інформація про роботу КП «Коростишівський комунальник» та фінансово-економічний стан підприємства за 1 квартал  2021рік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>Комунальне підприємство «Коростишівський комунальник» є комунальне підприємство, що засноване на власності територіальної громади м.Коростишів відповідно до рішення міської ради від 14.06.2006року. (друга сесія п’ятого скликання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Підприємство надає послуги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бирання, вивезення та знешкодження твердих побутових відходів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благоустрій міських територій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бслуговування мережі вуличного освітлення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надання ритуальних послуг;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ренда приміщень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    </w:t>
      </w:r>
      <w:r>
        <w:rPr>
          <w:lang w:val="uk-UA"/>
        </w:rPr>
        <w:t>Облікова кількість  штатних працівників на 01.04.202</w:t>
      </w:r>
      <w:r>
        <w:rPr/>
        <w:t>1</w:t>
      </w:r>
      <w:r>
        <w:rPr>
          <w:lang w:val="uk-UA"/>
        </w:rPr>
        <w:t xml:space="preserve">року  становить </w:t>
      </w:r>
      <w:r>
        <w:rPr/>
        <w:t>5</w:t>
      </w:r>
      <w:r>
        <w:rPr>
          <w:lang w:val="uk-UA"/>
        </w:rPr>
        <w:t xml:space="preserve">4 чоловіки, з них </w:t>
      </w:r>
      <w:r>
        <w:rPr/>
        <w:t>1</w:t>
      </w:r>
      <w:r>
        <w:rPr>
          <w:lang w:val="uk-UA"/>
        </w:rPr>
        <w:t xml:space="preserve"> сумісник. 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ІТР </w:t>
      </w:r>
      <w:r>
        <w:rPr/>
        <w:t>1</w:t>
      </w:r>
      <w:r>
        <w:rPr>
          <w:lang w:val="uk-UA"/>
        </w:rPr>
        <w:t>4чол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Робітників   </w:t>
      </w:r>
      <w:r>
        <w:rPr/>
        <w:t>40</w:t>
      </w:r>
      <w:r>
        <w:rPr>
          <w:lang w:val="uk-UA"/>
        </w:rPr>
        <w:t xml:space="preserve"> чоловік.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Фонд заробітної плати за 1 квартал  20</w:t>
      </w:r>
      <w:r>
        <w:rPr/>
        <w:t>21</w:t>
      </w:r>
      <w:r>
        <w:rPr>
          <w:lang w:val="uk-UA"/>
        </w:rPr>
        <w:t>рік  склав  1361тис.грн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Середньомісячна заробітна плата склала 8401гривень, в т.ч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Водії контейнеровозів 17307грн;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Трактористи   7</w:t>
      </w:r>
      <w:r>
        <w:rPr/>
        <w:t>8</w:t>
      </w:r>
      <w:r>
        <w:rPr>
          <w:lang w:val="uk-UA"/>
        </w:rPr>
        <w:t>22грн;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Двірники 6374грн;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антажники     7128грн</w:t>
      </w:r>
      <w:r>
        <w:rPr/>
        <w:t>;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Електрик   11145грн;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емлекоп 7846грн;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Робітники по благоустрою 6000грн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Для збирання ТПВ підприємством розміщено   260 контейнерів біля багатоповерхівок, з приватного сектора ТПВ вивозяться тракторами.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Так, підприємство обслуговує 3898 квартир 5847мешканців у багатоповерхівках та 4207 приватних будинків 8397мешканця.  Також, укладено 306 договір  на вивіз та знешкодження з організаціями та Приватними підприємцями та 116 договорів на знешкодження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За  1 квартал 2021рік було вивезено та знешкоджено 11126,483м3 ТПВ, із них: 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 населення   7249,5295 м.3;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</w:t>
      </w:r>
      <w:r>
        <w:rPr>
          <w:lang w:val="uk-UA"/>
        </w:rPr>
        <w:t>від організацій  1986,39м3;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нешкодження   1890,5615м3( само вивіз)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Надання послуг здійснюється по графіку затвердженому рішенням виконавчого комітету Коростишівської міської ради , при затвердженні тарифу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Вартість послуги по вивезенню та знешкодженню ТПВ станом на 01.04.2021р становить 111,52грн за 1м3 в т.ч. знешкодження 25,78грн за 1м3. У розрахунку згідно затверджених норм накопичення  вартість на 1 людину  складає: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з багатоповерхівок  22,30грн;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з приватного сектору 25,09грн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Технічний парк налічує   14 одиниць рухомого складу, з них задіяні в роботі: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>Сміттєвози:  МАЗ 5340                         2015р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МАЗ 437121 наданий в оренду з грудня 2019року</w:t>
      </w:r>
    </w:p>
    <w:p>
      <w:pPr>
        <w:pStyle w:val="Normal"/>
        <w:ind w:left="120" w:hanging="0"/>
        <w:rPr/>
      </w:pPr>
      <w:r>
        <w:rPr>
          <w:lang w:val="uk-UA"/>
        </w:rPr>
        <w:t>Трактора з причепами   БЕЛАРУС 892                2009р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>МТЗ 82                            1987р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>Трактор з грейфером на базі ЮМЗ     2007р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ульдозер  ТЗ-171                               1999р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>Трактор Т-130МГ1 куплений в 2019р.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рактор  БЕЛАРУС 82.1   наданий міською радою в оренду з листопада 2019року .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Техніка зношена на 50%, це є великим недоліком в роботі нашого підприємства, техніка ломається , запчастини дорогі, а деяких неможливо знайти. Так, як їх просто не випускають.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Формування дохідної частини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>Доходи підприємства формуються від реалізації послуг вивезення та захоронення побутових відходів, надання ритуальних послуг, оренда приміщень та фінансування з місцевого бюджету на утримання підрозділів з благоустрою міста.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Послуги надаються чотирьом категоріям споживачів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селення благоустроєних будинків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селення приватного сектору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Установам та організаціям, що фінансуються з бюджету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нші споживачі.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Всього дохід  КП «Коростишівський комунальник»  за 1 квартал 2021р склав 2629,9тис.грн, в тому числі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882,5тис.грн за виконані роботи та надані послуги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147,5тис.грн за ритуальні послуги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1472,3тис.грн трансферти (благоустрій міста 1196,3тис.грн,погашення податкового боргу 276тис.грн) 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72,4тис.грн оренда приміщень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54,0тис.грн безоплатно отримані  оборотні активи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1,2тис.грн фінансова допомога.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Формування витратної частин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Собівартість витрати підприємства склали 1000,3тис.грн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закупку матеріалів  - 78,6 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закупку палива –229,8 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послуги електроенергії – 28,9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оплату праці 511,4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відрахування на соціальні заходи – 112,5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амортизація основних засобів – 39,1 тис.грн;</w:t>
      </w:r>
    </w:p>
    <w:p>
      <w:pPr>
        <w:pStyle w:val="Normal"/>
        <w:ind w:left="300" w:hanging="0"/>
        <w:rPr/>
      </w:pPr>
      <w:r>
        <w:rPr>
          <w:lang w:val="uk-UA"/>
        </w:rPr>
        <w:t xml:space="preserve">  </w:t>
      </w:r>
    </w:p>
    <w:p>
      <w:pPr>
        <w:pStyle w:val="Normal"/>
        <w:ind w:left="-180" w:firstLine="18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Інші операційні витрати 1025,4тис.грн      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49,1тис грн. послуг по оренді комунальні послуги світло, вода, амортизація, прибирання коридору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962,7тис.грн витрат по благоустою міста (трансферти) 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13,6тис.грн штрафна санкція по ПДВ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Адміністративні витрати склали -  578,7тис.грн в т.ч. 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оплату праці – 384,6тис.грн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 відрахування на соціальні заходи – 57,1тис.гр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284" w:hanging="0"/>
        <w:rPr/>
      </w:pPr>
      <w:r>
        <w:rPr>
          <w:lang w:val="uk-UA"/>
        </w:rPr>
        <w:t>на зв'язок –0,3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електроенергію – 61,9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комунальні (послуги вода) – 0,2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консультаційні та інформаційні послуги –  9,3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емельний податок –1,0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екологічний податок – 45,1 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 придбання канцтоварів –  6,8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амортизація основних засобів та не матеріальних активів – 5,7тис.грн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банківське обслуговування – 1,6 тис.грн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/>
      </w:pPr>
      <w:r>
        <w:rPr>
          <w:lang w:val="uk-UA"/>
        </w:rPr>
        <w:t>обслуговування РКО – 1тис.грн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rPr/>
      </w:pPr>
      <w:r>
        <w:rPr>
          <w:lang w:val="uk-UA"/>
        </w:rPr>
        <w:t>ПММ -  4,1тис.грн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Інші  витрати склали 9,7тис.грн в т.ч.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4,1 тис.грн  ПММ 50%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5,6тис.грн подарунки до 8 березня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Дебіторська заборгованість.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Комунальне підприємство «Коростишівський комунальник»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за  1 квартал 2021рік підприємство отримало коштів в сумі 2922,9тис.грн в т.ч.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від ритуальних послуг  - 147,5тис.грн;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від населення 1050,6 тис.грн ;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від організацій –179,2тис.грн в т.ч. знешкодження – 45,7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Отримали трансфертів від міська рада 1472,3тис.грн  в т.ч. на;</w:t>
      </w:r>
    </w:p>
    <w:p>
      <w:pPr>
        <w:pStyle w:val="Normal"/>
        <w:numPr>
          <w:ilvl w:val="0"/>
          <w:numId w:val="3"/>
        </w:numPr>
        <w:ind w:left="284" w:hanging="141"/>
        <w:rPr/>
      </w:pPr>
      <w:r>
        <w:rPr>
          <w:lang w:val="uk-UA"/>
        </w:rPr>
        <w:t xml:space="preserve">       </w:t>
      </w:r>
      <w:r>
        <w:rPr>
          <w:lang w:val="uk-UA"/>
        </w:rPr>
        <w:t>Очистка та посипка доріг 151,0тис.грн;</w:t>
      </w:r>
    </w:p>
    <w:p>
      <w:pPr>
        <w:pStyle w:val="Normal"/>
        <w:numPr>
          <w:ilvl w:val="0"/>
          <w:numId w:val="3"/>
        </w:numPr>
        <w:ind w:left="284" w:hanging="141"/>
        <w:rPr/>
      </w:pPr>
      <w:r>
        <w:rPr>
          <w:lang w:val="uk-UA"/>
        </w:rPr>
        <w:t xml:space="preserve">       </w:t>
      </w:r>
      <w:r>
        <w:rPr>
          <w:lang w:val="uk-UA"/>
        </w:rPr>
        <w:t>Забезпечення функціювання мереж зовнішнього освітлення 481,4тис.грн</w:t>
      </w:r>
    </w:p>
    <w:p>
      <w:pPr>
        <w:pStyle w:val="Normal"/>
        <w:numPr>
          <w:ilvl w:val="0"/>
          <w:numId w:val="3"/>
        </w:numPr>
        <w:ind w:left="709" w:hanging="567"/>
        <w:rPr>
          <w:lang w:val="uk-UA"/>
        </w:rPr>
      </w:pPr>
      <w:r>
        <w:rPr>
          <w:lang w:val="uk-UA"/>
        </w:rPr>
        <w:t>Забезпечення та утримання на належному рівні зеленої зони та забезпечення благоустрою  міста 505,5тис.грн.</w:t>
      </w:r>
    </w:p>
    <w:p>
      <w:pPr>
        <w:pStyle w:val="Normal"/>
        <w:numPr>
          <w:ilvl w:val="0"/>
          <w:numId w:val="3"/>
        </w:numPr>
        <w:ind w:left="709" w:hanging="567"/>
        <w:rPr>
          <w:lang w:val="uk-UA"/>
        </w:rPr>
      </w:pPr>
      <w:r>
        <w:rPr>
          <w:lang w:val="uk-UA"/>
        </w:rPr>
        <w:t>Погашення податкового боргу 276,0тис.грн;</w:t>
      </w:r>
    </w:p>
    <w:p>
      <w:pPr>
        <w:pStyle w:val="Normal"/>
        <w:numPr>
          <w:ilvl w:val="0"/>
          <w:numId w:val="3"/>
        </w:numPr>
        <w:ind w:left="709" w:hanging="567"/>
        <w:rPr>
          <w:lang w:val="uk-UA"/>
        </w:rPr>
      </w:pPr>
      <w:r>
        <w:rPr>
          <w:lang w:val="uk-UA"/>
        </w:rPr>
        <w:t>Поточний ремонт вуличного освітлення 58,4тис.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* Кошти із соц.страха  38,3тис.грн 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* Оренда та реклама     33,8тис.грн, в т.ч. реклама 4,5тис.грн;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>* Фінансова допомога  1,2тис.грн.</w:t>
      </w:r>
    </w:p>
    <w:p>
      <w:pPr>
        <w:pStyle w:val="Normal"/>
        <w:ind w:left="-180" w:hanging="0"/>
        <w:rPr/>
      </w:pPr>
      <w:r>
        <w:rPr>
          <w:lang w:val="uk-UA"/>
        </w:rPr>
        <w:t>Дебіторська заборгованість станом на 01.04.2021року складає 945,7 тис грн., а саме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Розрахунки по соцстрах – 11тис.грн;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Оренда та розміщення реклами 61,6тис.грн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 товар та матеріали   30,1тис.грн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селення – 580,6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організації – 262,4тис.грн . 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ind w:hanging="180"/>
        <w:rPr/>
      </w:pPr>
      <w:r>
        <w:rPr>
          <w:lang w:val="uk-UA"/>
        </w:rPr>
        <w:t xml:space="preserve">                                </w:t>
      </w:r>
      <w:r>
        <w:rPr>
          <w:lang w:val="uk-UA"/>
        </w:rPr>
        <w:t>Кредиторська заборгованість</w:t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редиторська заборгованість по КП «Коростишівський комунальник» станом на 01.04.2021р  становить   3029,8тис.грн, а саме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а товари та послуги – 392,4тис.грн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ДВ – 1488,7тис.грн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Екологічний податок 244,7тис.грн;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ЄСВ 5,6 тис.грн, термін оплати 10.04.2021року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За розрахунками з оплати праці – 221,8тис.грн, термін оплати 10.04.2021р ;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Податок з доходу фізичних осіб – 437,7тис.грн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військовий збір – 7,2 тис.грн. термін сплати 10.04.2021р,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не зареєстровані податкові накладні 231,7тис.грн. </w:t>
      </w:r>
    </w:p>
    <w:p>
      <w:pPr>
        <w:pStyle w:val="Normal"/>
        <w:ind w:left="3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 xml:space="preserve">Обов’язкові платежі підприємства до бюджету та державних цільових фондів.        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lang w:val="uk-UA"/>
        </w:rPr>
        <w:t>За  1 квартал 2021року  сплачено податків та зборів на користь державі у сумі 1162,0тис.грн., а саме :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ПДВ  456,1тис.грн;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Податок на прибуток 0,9тис.грн;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Податок на землю  1тис.грн;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ПДФО  290,1тис.грн;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Військовий збір  24,6тис.грн;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*Екологічний податок –150тис.грн;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</w:t>
      </w:r>
      <w:r>
        <w:rPr>
          <w:lang w:val="uk-UA"/>
        </w:rPr>
        <w:t>* ЄСВ – 239,3тис.грн.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а 1 квартал 2021року підприємство отримало прибуток в сумі 16,0тис.грн.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хід     2629,9тис.грн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атрати  2614,1тис.грн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рибуток  15,8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u w:val="single"/>
          <w:lang w:val="uk-UA"/>
        </w:rPr>
        <w:t xml:space="preserve">Санітарна очистка 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хід 882,5тис.грн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атрати 1180,1тис.грн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биток 297,6тис.грн    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u w:val="single"/>
          <w:lang w:val="uk-UA"/>
        </w:rPr>
        <w:t>Ритуальні послуги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хід 147,5тис.грн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атрати 155,5тис.грн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Збиток 8,0тис.грн     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</w:t>
      </w:r>
      <w:r>
        <w:rPr>
          <w:u w:val="single"/>
          <w:lang w:val="uk-UA"/>
        </w:rPr>
        <w:t>Оренда приміщення,  реклама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хід     72,4тис.грн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атрати  58,9 тис.грн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рибуток  13,5тис.грн</w:t>
      </w:r>
    </w:p>
    <w:p>
      <w:pPr>
        <w:pStyle w:val="Normal"/>
        <w:ind w:left="-180" w:hanging="0"/>
        <w:rPr/>
      </w:pPr>
      <w:r>
        <w:rPr>
          <w:lang w:val="uk-UA"/>
        </w:rPr>
        <w:t xml:space="preserve">           </w:t>
      </w:r>
      <w:r>
        <w:rPr>
          <w:u w:val="single"/>
          <w:lang w:val="uk-UA"/>
        </w:rPr>
        <w:t xml:space="preserve">Благоустрій 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хід       1196,3тис.грн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атрати    1196,3тис.грн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Прибуток   - тис.грн 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Інші доходи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хід     331,2тис.грн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атрати  23,3тис.грн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Прибуток  307,9тис.грн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Директор 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>КП «Коростишівський комунальник»                В.В.Чернявський</w:t>
      </w:r>
    </w:p>
    <w:p>
      <w:pPr>
        <w:pStyle w:val="Normal"/>
        <w:ind w:left="660" w:hanging="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660" w:hanging="0"/>
        <w:rPr/>
      </w:pPr>
      <w:r>
        <w:rPr>
          <w:lang w:val="uk-UA"/>
        </w:rPr>
        <w:t xml:space="preserve">  </w:t>
      </w:r>
      <w:r>
        <w:rPr>
          <w:lang w:val="uk-UA"/>
        </w:rPr>
        <w:t>Гол.бухгалтер                                                       Г.С.Віскуше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left="120" w:hanging="0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left="120" w:hanging="0"/>
        <w:rPr/>
      </w:pPr>
      <w:r>
        <w:rPr>
          <w:lang w:val="uk-UA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31:00Z</dcterms:created>
  <dc:creator>FuckYouBill</dc:creator>
  <dc:description/>
  <cp:keywords/>
  <dc:language>en-US</dc:language>
  <cp:lastModifiedBy>notebook66</cp:lastModifiedBy>
  <cp:lastPrinted>2021-05-20T15:18:00Z</cp:lastPrinted>
  <dcterms:modified xsi:type="dcterms:W3CDTF">2021-05-20T12:31:00Z</dcterms:modified>
  <cp:revision>2</cp:revision>
  <dc:subject/>
  <dc:title>Інформація про роботу КП «Коростишівський комунальник» та фінансово-економічний стан підприємства за 1 квартал 2019рік</dc:title>
</cp:coreProperties>
</file>