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до Звіту про виконання фінансового плану підприємства за І-й квартал 2021рі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м « Коростишівське архітектурно – планувальне бюро» надає послуги в сфері архітектури, а саме: проведення інвентаризації об’єктів нерухомого майна, це передбачає проведення обмірів будівель та споруд з подальшим виготовленням технічного паспорта. Підприємство також  надає послуги у сфері архітектури, які не потребують сертифіката відповідності:  виготовлення  ескізів намірів забудови земельної ділянки, ситуаційних планів з прив’язкою то твердих контурів, підготовка декларацій про введення об’єктів нерухомості в експлуатацію. Основними замовниками послуг є фізичні осо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м планом  на І- й квартал 2021 рік  передбачено дохід від реалізації послуг в сумі 171,0тис. грн.. Фактично за   І- й квартал 2021 рік чистий дохід від реалізації наданих послуг становить  171,4 тис. грн.. Підприємство  надало послуг в кількості 192 штук  на суму в т.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ехнічних паспортів в кількості 65шт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ескізів забудови земельних ділянок в кількості 5шт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аналогічний період 2020року  було надано послуг в кількості 130 штук.  чистий дохід від реалізації наданих послуг становив в сумі 144,5 тис. грн.. що становить на 26,9 тис. грн.. більше в порівнянні з минулим р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лановано на І- й квартал 2021 рік  витрати  операційної діяльності в  сумі 169,0 тис. грн.. Фактично витрати операційної діяльності за І- й квартал 2021 рік  становлять в сумі 166,0 за аналогічний період  2020 року витрати операційної діяльності склали в сумі  154,5 тис. грн.. що становить на 11,5тис. грн більше в порівнянні з минулим роком за рахунок зростання тарифів на електроенергію   в тому чис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о на І- й квартал 2021 рік    платежів до бюджету за І-й квартал 2021року в сумі 47,0тис. грн.. Фактично сплачено в І-му кварталі 2021року 47,0тис.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т.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й податок  в сумі 1,8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внесок на загальнообов’язкове державне соціальне страхування в сумі 25,0тис.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доходи фізичних осіб  в сумі 20,0тис.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лановано  на І- й квартал 2021 рік  заробітної плати у сумі 113,0тис. грн.. Фактично нараховано та виплачено у сумі 113,0тис. грн.. що становить 100% до запланованого.. Середня заробітна плата за 2020рік становить 14,6 тис.грн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о відрахувань на  соціальні заходи на І-й квартал 2021 рік в сумі 25,0 тис. грн..  нараховано та сплачено у сумі 25,0тис. грн.. що становить 100% до запланованого.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І шого кварталу 2021 року підприємство має чистий прибуток  в сумі 4,5 тис. грн..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аном на 31 березня 2021 року підприємство не має заборгованості ні перед бюджетом, ні за енергоносії,  ні по заробітній платі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0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иректор                             Л.Юрченко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фінансового плану Комунального підприємства « Коростишівське архітектурно – планувальне бюро» Коростишівської міської ради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а на 2021рі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рахунки фінансового плану на 2021 рік відповідають Податковому кодексу, Галузеій угоді  між Міністерством регіонального розвитку, будівництва та житлово – комунального господарства України та Профспілкою працівників будівництва і промисловості  будівельних матеріалів України на 2019-2020 роки, згідно Постанови КМУ  від 19 травня 1999 року № 859 «Про умови і розміри оплати праці керівників підприємств заснованих на державній та комунальній власності та державних підприємств» ( із змінами та доповненнями), Контракту директора та Колективн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П « Коростишівське архітектурно – планувальне бюро» планує одержати д</w:t>
      </w:r>
      <w:r>
        <w:rPr>
          <w:b/>
          <w:sz w:val="28"/>
          <w:szCs w:val="28"/>
          <w:lang w:val="uk-UA"/>
        </w:rPr>
        <w:t>оходи у розмірі 841,0 тис. грн.,</w:t>
      </w:r>
      <w:r>
        <w:rPr>
          <w:sz w:val="28"/>
          <w:szCs w:val="28"/>
          <w:lang w:val="uk-UA"/>
        </w:rPr>
        <w:t xml:space="preserve"> які планується отримати від виконання робіт по проведенню технічної інвентаризації, виготовленню ескізів намірів забудови земельної ділянки, ситуаційних планів  що на 237,0тис. грн.. більше з аналогічним періодом 2020 року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трати  розмірі 834,0тис. грн..що на 90,5 тис.грн. більше в порівнянні з фактичними витратами за 2020 рі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т.ч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і витрати – </w:t>
      </w:r>
      <w:r>
        <w:rPr>
          <w:sz w:val="28"/>
          <w:szCs w:val="28"/>
          <w:lang w:val="uk-UA"/>
        </w:rPr>
        <w:t>канцтовари в сумі 8,0тис. грн., електроенергія в сумі 54,0тис. грн.. в порівнянні з 2020роком на 13,0тис грн.. більше в зв’язку з підвищенням тарифів на електроенергію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Витрати на оплату праці -609,0тис. грн. та відрахування на соціальні заходи -134,0тис. грн.. </w:t>
      </w:r>
      <w:r>
        <w:rPr>
          <w:sz w:val="28"/>
          <w:szCs w:val="28"/>
          <w:lang w:val="uk-UA"/>
        </w:rPr>
        <w:t xml:space="preserve">в порівнянні з 2020роком на 26,0тис. грн.. більше.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мортизація - 2,0 тис.грн. з </w:t>
      </w:r>
      <w:r>
        <w:rPr>
          <w:sz w:val="28"/>
          <w:szCs w:val="28"/>
          <w:lang w:val="uk-UA"/>
        </w:rPr>
        <w:t>в порівнянні з 2020роком на 13,0тис. грн.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ше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нші операційні витрати 27,0 тис. грн.. </w:t>
      </w:r>
      <w:r>
        <w:rPr>
          <w:sz w:val="28"/>
          <w:szCs w:val="28"/>
          <w:lang w:val="uk-UA"/>
        </w:rPr>
        <w:t>в т. ч. підписка 6,0тис. грн..земельний податок 1,8 тис.грн..банківське обслуговування 3,8тис. грн.. та інше15,4 тис.грн.</w:t>
      </w:r>
    </w:p>
    <w:p>
      <w:pPr>
        <w:pStyle w:val="Normal"/>
        <w:ind w:firstLine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ий результат 7,0тис.грн.</w:t>
      </w:r>
    </w:p>
    <w:p>
      <w:pPr>
        <w:pStyle w:val="Normal"/>
        <w:ind w:firstLine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тий фінансовий результат 4,0тис. грн.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иректор                           Л.Й.Юрченко</w:t>
      </w:r>
    </w:p>
    <w:sectPr>
      <w:type w:val="nextPage"/>
      <w:pgSz w:w="11906" w:h="16838"/>
      <w:pgMar w:left="1701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me">
    <w:name w:val="time"/>
    <w:basedOn w:val="Style11"/>
    <w:qFormat/>
    <w:rPr/>
  </w:style>
  <w:style w:type="character" w:styleId="Kalendar">
    <w:name w:val="kalendar"/>
    <w:basedOn w:val="Style11"/>
    <w:qFormat/>
    <w:rPr/>
  </w:style>
  <w:style w:type="character" w:styleId="Blcateg">
    <w:name w:val="bl_cate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00:00Z</dcterms:created>
  <dc:creator>User</dc:creator>
  <dc:description/>
  <cp:keywords/>
  <dc:language>en-US</dc:language>
  <cp:lastModifiedBy>notebook66</cp:lastModifiedBy>
  <cp:lastPrinted>2021-06-22T12:12:00Z</cp:lastPrinted>
  <dcterms:modified xsi:type="dcterms:W3CDTF">2021-06-23T08:01:00Z</dcterms:modified>
  <cp:revision>4</cp:revision>
  <dc:subject/>
  <dc:title/>
</cp:coreProperties>
</file>