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ustomer###############################################C#u#s#t#o#m#e#r###########@#3#0#=#8#7#0#F#8#O###hj\############### ###################ľ|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