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                                      </w:t>
      </w:r>
      <w:r>
        <w:rPr>
          <w:rFonts w:cs="Tahoma" w:ascii="Tahoma" w:hAnsi="Tahoma"/>
          <w:b/>
          <w:sz w:val="28"/>
          <w:szCs w:val="28"/>
          <w:lang w:val="uk-UA"/>
        </w:rPr>
        <w:t>ЗВІТ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</w:t>
      </w:r>
      <w:r>
        <w:rPr>
          <w:rFonts w:cs="Tahoma" w:ascii="Tahoma" w:hAnsi="Tahoma"/>
          <w:b/>
          <w:sz w:val="28"/>
          <w:szCs w:val="28"/>
          <w:lang w:val="uk-UA"/>
        </w:rPr>
        <w:t>(пояснювальна записка) за  2020 рік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      </w:t>
      </w:r>
      <w:r>
        <w:rPr>
          <w:rFonts w:cs="Tahoma" w:ascii="Tahoma" w:hAnsi="Tahoma"/>
          <w:b/>
          <w:sz w:val="28"/>
          <w:szCs w:val="28"/>
          <w:lang w:val="uk-UA"/>
        </w:rPr>
        <w:t>КП «Коростишівська комунальна служба»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  <w:t xml:space="preserve">Загальні положення </w:t>
      </w:r>
    </w:p>
    <w:p>
      <w:pPr>
        <w:pStyle w:val="Normal"/>
        <w:ind w:left="3225" w:hanging="0"/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П «Коростишівська комунальна служба» функціонує  з 01.12.05р.  З 01.01.2006 року прийнятий житловий фонд на обслуговування. Основним видом діяльності є надання послуг з утримання будинків та прибудинкових територій. Згідно рішення виконавчого комітету Коростишівської міської ради «Про призначення управителя багатоквартирних будинків у м.Коростишеві»  №216 від 28.08.2017 року підприємство призначене управителем багатоквартирних житлових будинків в м.Коростишеві.  Відповідно  додаткової угоди № 780  від 17.07.2020 року  до договору № 112/1 від 01.09.2017 року  з 01.09.2020 року вступила  в дію нова ціна  послуги по управлінню багатоквартирними будинкам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таном на 01.01.2021 року в управлінні підприємства знаходяться  98 багатоквартирних житлових будинків, загальною площею 150,3 тис.м2. Також на балансі підприємства знаходиться  гуртожиток по вул.Київська,113  загальною площею   3,9   тис. м2.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Разом  99  багатоквартирних житлових будинків в т.ч.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»їзди                                                                                273 ш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режі водопостачання та водовідведення                  22,0 тис.метрів. пог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режі електропостачання                                              46,8 тис.метрів.по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будинкові території                                                     97 шт. / 73,0 тис. м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йданчики                                                                         44 шт.    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>Загальна кількість особових рахунків – 3022 шт., укладено на 01.01.2021 р. 2946  договорів, що складає 97,5 % . Приватизовано житлового фонду 2983 квартир, що становить 98,7 %, не приватизовано житлового фонду – 39 квартир, що становить 1,3 %.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  <w:lang w:val="uk-UA"/>
        </w:rPr>
        <w:t>2. Фінансово-господарська діяльність</w:t>
      </w:r>
    </w:p>
    <w:p>
      <w:p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За     2020 рік                                     </w:t>
        <w:tab/>
        <w:t xml:space="preserve">                       </w:t>
      </w:r>
    </w:p>
    <w:tbl>
      <w:tblPr>
        <w:tblW w:w="8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1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едньооблікова чисельність працююч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нд оплати праці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ьомісячна зарплата 1-го працюючого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72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наданих послуг, виконаних робіт   (тис.грн.)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71,6</w:t>
            </w:r>
          </w:p>
        </w:tc>
      </w:tr>
      <w:tr>
        <w:trPr>
          <w:trHeight w:val="1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управлінню багатоквартирними житловими будин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перевірці димвентканалів організацій та насел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оренда та сервіту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ел.енргії гуртожиток Миру,3, житл.буд.Грибоєдова,3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зрізанню дерев                                                          38,2 м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ліквідації стихійних сміттєзвалищ                      316 м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встановленню адресних табличо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роведення дезинфекції під»їзді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капітальний ремонт дворової каналізаційної мереж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капітальний ремонт в підвалі ( блок В) буд.Київська,1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точний ремонт адмінприміщення ГУ ДП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точний ремонт даху НВК ім.О.Ольжич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точний ремонт даху в школі-ліцей с.Стрижі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точний ремонт відмостки Гвардійська,31-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інш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6273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11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106,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108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76,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78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</w:t>
            </w:r>
            <w:r>
              <w:rPr>
                <w:b/>
                <w:sz w:val="20"/>
                <w:szCs w:val="20"/>
                <w:lang w:val="uk-UA"/>
              </w:rPr>
              <w:t>6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84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128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87,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35,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36,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гальний фін.результат господарської діяльності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+ прибутк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–  </w:t>
            </w:r>
            <w:r>
              <w:rPr>
                <w:b/>
                <w:sz w:val="20"/>
                <w:szCs w:val="20"/>
                <w:lang w:val="uk-UA"/>
              </w:rPr>
              <w:t>зб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біторська заборгованість всього (тис. грн.)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Населення за послуги по управлінню будинками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а дебіторська заборгованість (тис. грн.)  в т.ч. 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КП «Комунальник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ільне утримання  ( поточна )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на плата,сервітут ( поточна)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Т «Коростишівгаз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ебі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2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орська заборгованість за товари, роботи, послуги (тис. грн.) всього: (поточна) в т.ч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боргованість по енергоносіях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відсу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оргованість по платежах до бюджету  та заробітній платі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відсут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лачено подат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Д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даток на прибу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ковий податок з громадян  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ЄСВ   8,41%, 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йськовий зб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планова ціна послуги по управлінню за  1м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 xml:space="preserve"> 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3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ідшкодування доходами витрат операційної діяльності з надання послуг по утриманню будинків, споруд та прибудинков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Fonts w:cs="Tahoma" w:ascii="Tahoma" w:hAnsi="Tahoma"/>
          <w:b/>
          <w:sz w:val="28"/>
          <w:szCs w:val="28"/>
          <w:lang w:val="uk-UA"/>
        </w:rPr>
        <w:t>ІІІ. Капітальний та поточний ремонт житлового фонду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</w:t>
      </w:r>
      <w:r>
        <w:rPr>
          <w:rFonts w:cs="Tahoma" w:ascii="Tahoma" w:hAnsi="Tahoma"/>
          <w:b/>
          <w:sz w:val="20"/>
          <w:szCs w:val="20"/>
          <w:lang w:val="uk-UA"/>
        </w:rPr>
        <w:t>Станом на 01.10.2020 року виконано робіт по капітальному ремонту  на суму 215,6 т.грн а саме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</w:t>
      </w:r>
      <w:r>
        <w:rPr>
          <w:rFonts w:cs="Tahoma" w:ascii="Tahoma" w:hAnsi="Tahoma"/>
          <w:b/>
          <w:sz w:val="20"/>
          <w:szCs w:val="20"/>
          <w:lang w:val="uk-UA"/>
        </w:rPr>
        <w:t>- кап.ремонт дворової каналізаційної мережі                                           128,3 тис.грн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</w:t>
      </w:r>
      <w:r>
        <w:rPr>
          <w:rFonts w:cs="Tahoma" w:ascii="Tahoma" w:hAnsi="Tahoma"/>
          <w:b/>
          <w:sz w:val="20"/>
          <w:szCs w:val="20"/>
          <w:lang w:val="uk-UA"/>
        </w:rPr>
        <w:t>- кап.ремонт в підвалі житлового будинку по вул.Київська,103             87,3 тис.грн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Також на підприємстві є в наявності ПК документація для виконання робіт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</w:t>
      </w:r>
      <w:r>
        <w:rPr>
          <w:rFonts w:cs="Tahoma" w:ascii="Tahoma" w:hAnsi="Tahoma"/>
          <w:b/>
          <w:sz w:val="20"/>
          <w:szCs w:val="20"/>
          <w:lang w:val="uk-UA"/>
        </w:rPr>
        <w:t>- кап.ремонт с-ми водопостачання                                                              131,6 тис.грн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</w:t>
      </w:r>
      <w:r>
        <w:rPr>
          <w:rFonts w:cs="Tahoma" w:ascii="Tahoma" w:hAnsi="Tahoma"/>
          <w:b/>
          <w:sz w:val="20"/>
          <w:szCs w:val="20"/>
          <w:lang w:val="uk-UA"/>
        </w:rPr>
        <w:t>За 2020 рік  проведено поточного ремонту житлового фонду багатоквартирних будинків на суму  864,1  тис.грн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</w:t>
      </w:r>
      <w:r>
        <w:rPr>
          <w:rFonts w:cs="Tahoma" w:ascii="Tahoma" w:hAnsi="Tahoma"/>
          <w:b/>
          <w:sz w:val="20"/>
          <w:szCs w:val="20"/>
          <w:lang w:val="uk-UA"/>
        </w:rPr>
        <w:t>За   2020 рік  виконано заявок по обслуговуванню та ремонту житлового фонду в кількості   2438  шт.   в т.ч.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 та ремонт системи електропостачання – 823 ш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(прочистка) та ремонт систем водопостач. та водовідведення- 984 ш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- обслуговування та ремонт житлового фонду – 631 шт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</w:rPr>
        <w:t>ІХ</w:t>
      </w:r>
      <w:r>
        <w:rPr>
          <w:rFonts w:cs="Tahoma" w:ascii="Tahoma" w:hAnsi="Tahoma"/>
          <w:b/>
          <w:sz w:val="32"/>
          <w:szCs w:val="32"/>
          <w:lang w:val="uk-UA"/>
        </w:rPr>
        <w:t>. Робота з боржниками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Процент сплати за послуги по управлінню багатоквартирними будинками за     2020 рік  склав  </w:t>
      </w:r>
      <w:r>
        <w:rPr>
          <w:b/>
          <w:sz w:val="22"/>
          <w:szCs w:val="22"/>
          <w:u w:val="single"/>
          <w:lang w:val="uk-UA"/>
        </w:rPr>
        <w:t>95,5  %</w:t>
      </w:r>
      <w:r>
        <w:rPr>
          <w:b/>
          <w:sz w:val="22"/>
          <w:szCs w:val="22"/>
          <w:lang w:val="uk-UA"/>
        </w:rPr>
        <w:t xml:space="preserve">.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1.2021 року дебіторська заборгованість населення за послуги по утриманню будинків та прибудинкових територій   – 1115,1  тис.грн. ( 2  місяці ).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1.2021 року подано до суду за надані послуги по управлінню житловими будинками слідуючих боржників 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будинків  13 справ на суму 50,4 тис.грн.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ПрАТ «Коростишівгаз» на  суму  51,0 тис.грн. ( в позовному провадженні).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глянуто 6 судових справ  на суму 16,8 тис. грн. Подано на виконавчу службу  для відкриття виконавчого провадження   7  справ на суму 20,0  тис. Заборгованість ВДВС станом на 01.01.2021 року складає  14   справ на суму  33,0  тис.грн.  сплачено через ВДВС (повністю і частково) 13 справ  на суму  24,2  тис.грн.  Надіслано боржникам  290  претензій, 8500 повідомлень про заборгованість та виконано  7830  телефонних дзвінків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иректор:                                                                                           В.Ф.Прищеп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Головний бухгалтер:                                                                            С.М. Каліні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2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5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1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4:00Z</dcterms:created>
  <dc:creator>Admin</dc:creator>
  <dc:description/>
  <dc:language>en-US</dc:language>
  <cp:lastModifiedBy>Volodymyr</cp:lastModifiedBy>
  <cp:lastPrinted>2021-01-26T09:12:00Z</cp:lastPrinted>
  <dcterms:modified xsi:type="dcterms:W3CDTF">2021-03-25T14:4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17</vt:lpwstr>
  </property>
</Properties>
</file>