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Інформація про роботу КП «Коростишівський комунальник» та фінансово-економічний стан підприємства за 1півріччя  2021рік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мунальне підприємство «Коростишівський комунальник» є комунальне підприємство, що засноване на власності територіальної громади м.Коростишів відповідно до рішення міської ради від 14.06.2006року. (друга сесія п’ятого скликанн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приємство надає послуг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бирання, вивезення та знешкодження твердих побутових відход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лагоустрій міських територій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слуговування мережі вуличного освітлен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ння ритуальних послуг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енда приміщень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удівництво та ремонт доріг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Облікова кількість  штатних працівників на 01.07.202</w:t>
      </w:r>
      <w:r>
        <w:rPr/>
        <w:t>1</w:t>
      </w:r>
      <w:r>
        <w:rPr>
          <w:lang w:val="uk-UA"/>
        </w:rPr>
        <w:t xml:space="preserve">року  становить 60 чоловіки, з них </w:t>
      </w:r>
      <w:r>
        <w:rPr/>
        <w:t>1</w:t>
      </w:r>
      <w:r>
        <w:rPr>
          <w:lang w:val="uk-UA"/>
        </w:rPr>
        <w:t xml:space="preserve"> сумісник.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ІТР </w:t>
      </w:r>
      <w:r>
        <w:rPr/>
        <w:t>1</w:t>
      </w:r>
      <w:r>
        <w:rPr>
          <w:lang w:val="uk-UA"/>
        </w:rPr>
        <w:t>4чол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Робітників   46 чоловік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Фонд заробітної плати за 1 півріччя  2021рік  склав  3034,9тис.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ьомісячна заробітна плата склала 9237гривень, в т.ч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Водії контейнеровозів 18083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Трактористи   9</w:t>
      </w:r>
      <w:r>
        <w:rPr/>
        <w:t>8</w:t>
      </w:r>
      <w:r>
        <w:rPr>
          <w:lang w:val="uk-UA"/>
        </w:rPr>
        <w:t>22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вірники 6374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антажники     7128грн</w:t>
      </w:r>
      <w:r>
        <w:rPr/>
        <w:t>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Електрик   11145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емлекоп 7846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Робітники по благоустрою 6000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ля збирання ТПВ підприємством розміщено   260 контейнерів біля багатоповерхівок, з приватного сектора ТПВ вивозяться тракторами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к, підприємство обслуговує 3898 квартир 6356 мешканців у багатоповерхівках та 4207 приватних будинків 7812 мешканця.  Також, укладено 306 договір  на вивіз та знешкодження з організаціями та Приватними підприємцями та 116 договорів на знешкодження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  1 півріччя  2021рік було вивезено та знешкоджено 24304,4676м3 ТПВ, із них: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населення   15856,1595 м.3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</w:t>
      </w:r>
      <w:r>
        <w:rPr>
          <w:lang w:val="uk-UA"/>
        </w:rPr>
        <w:t>від організацій  3995,63м3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ешкодження   4452,6781м3( само вивіз)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дання послуг здійснюється по графіку затвердженому рішенням виконавчого комітету Коростишівської міської ради , при затвердженні тарифу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Вартість послуги по вивезенню та знешкодженню ТПВ станом на 01.07.2021р становить 111,52грн за 1м3 в т.ч. знешкодження 25,78грн за 1м3. У розрахунку згідно затверджених норм накопичення  вартість на 1 людину  складає: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багатоповерхівок  22,30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приватного сектору 25,09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Технічний парк налічує   14 одиниць рухомого складу, з них задіяні в роботі: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Сміттєвози:  МАЗ 5340                         2015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МАЗ 437121 наданий в оренду з грудня 2019року</w:t>
      </w:r>
    </w:p>
    <w:p>
      <w:pPr>
        <w:pStyle w:val="Normal"/>
        <w:ind w:left="120" w:hanging="0"/>
        <w:rPr/>
      </w:pPr>
      <w:r>
        <w:rPr>
          <w:lang w:val="uk-UA"/>
        </w:rPr>
        <w:t>Трактора з причепами   БЕЛАРУС 892                200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МТЗ 82                            198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з грейфером на базі ЮМЗ     200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льдозер  ТЗ-171                               199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Т-130МГ1 куплений в 2019р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актор  БЕЛАРУС 82.1   наданий міською радою в оренду з листопада 2019року 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Техніка зношена на 60%, це є великим недоліком в роботі нашого підприємства, техніка ломається , запчастини дорогі, а деяких неможливо знайти. Так, як їх просто не випускають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             </w:t>
      </w:r>
      <w:r>
        <w:rPr>
          <w:u w:val="single"/>
          <w:lang w:val="uk-UA"/>
        </w:rPr>
        <w:t>Формування дохідної частини</w:t>
      </w:r>
      <w:r>
        <w:rPr>
          <w:lang w:val="uk-UA"/>
        </w:rPr>
        <w:t>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Доходи підприємства формуються від реалізації послуг вивезення та захоронення побутових відходів, надання ритуальних послуг, оренда приміщень та фінансування з місцевого бюджету на утримання підрозділів з благоустрою міста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слуги надаються чотирьом категоріям споживачів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селення благоустроєних будинкі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селення приватного сектор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становам та організаціям, що фінансуються з бюджет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ші споживач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сього дохід  КП «Коростишівський комунальник»  за 1 півріччя 2021р склав 6004тис.грн, в тому числі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1846,9тис.грн за виконані роботи та надані послуги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285,5тис.грн за ритуальні послуг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3744тис.грн трансферти (благоустрій міста тис.грн,погашення податкового боргу 703тис.грн)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72,4тис.грн оренда приміщень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4,0тис.грн безоплатно отримані  оборотні акти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1,2тис.грн фінансова допомог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u w:val="single"/>
          <w:lang w:val="uk-UA"/>
        </w:rPr>
        <w:t>Формування витратної части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Собівартість витрати підприємства склали 2232тис.грн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матеріалів  - 132,2 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палива –  481,8 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ослуги електроенергії – 43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1262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відрахування на соціальні заходи – 233,0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– 78,2тис.грн;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</w:t>
      </w:r>
    </w:p>
    <w:p>
      <w:pPr>
        <w:pStyle w:val="Normal"/>
        <w:ind w:left="-180" w:firstLine="18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Інші операційні витрати 2476тис.грн     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61,4тис грн. послуг по оренді комунальні послуги світло, вода, амортизація, прибирання коридору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2401тис.грн витрат по благоустою міста (трансферти)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13,6тис.грн штрафна санкція по ПДВ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Адміністративні витрати склали -  1231тис.грн в т.ч. 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– 851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відрахування на соціальні заходи – 126тис.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rPr/>
      </w:pPr>
      <w:r>
        <w:rPr>
          <w:lang w:val="uk-UA"/>
        </w:rPr>
        <w:t>на зв'язок –0,4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електроенергію – 83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мунальні (послуги вода) – 0,3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консультаційні та інформаційні послуги –  26,1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емельний податок –2,0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логічний податок – 98,4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ридбання канцтоварів –  10,3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та не матеріальних активів – 9,2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банківське обслуговування – 3,3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lang w:val="uk-UA"/>
        </w:rPr>
        <w:t>обслуговування РКО – 1,6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lang w:val="uk-UA"/>
        </w:rPr>
      </w:pPr>
      <w:r>
        <w:rPr>
          <w:lang w:val="uk-UA"/>
        </w:rPr>
        <w:t>ПММ -  6,5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lang w:val="uk-UA"/>
        </w:rPr>
      </w:pPr>
      <w:r>
        <w:rPr>
          <w:lang w:val="uk-UA"/>
        </w:rPr>
        <w:t>Дозвіл на роботи на висоті 12,0тис.грн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нші  витрати склали 9,7тис.грн в т.ч.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4,1 тис.грн  ПММ 50%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,6тис.грн подарунки до 8 березня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u w:val="single"/>
          <w:lang w:val="uk-UA"/>
        </w:rPr>
        <w:t>Дебіторська заборгованість</w:t>
      </w:r>
      <w:r>
        <w:rPr>
          <w:lang w:val="uk-UA"/>
        </w:rPr>
        <w:t>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омунальне підприємство «Коростишівський комунальник»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за  1 півріччя  2021рік підприємство отримало коштів в сумі 6500,5тис.грн в т.ч.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ритуальних послуг  - 285,5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населення 1801,3 тис.грн 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організацій –521,2тис.грн в т.ч. знешкодження – 95,7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Отримали трансфертів від міська рада 3744тис.грн  в т.ч. на;</w:t>
      </w:r>
    </w:p>
    <w:p>
      <w:pPr>
        <w:pStyle w:val="Normal"/>
        <w:numPr>
          <w:ilvl w:val="0"/>
          <w:numId w:val="3"/>
        </w:numPr>
        <w:ind w:left="284" w:hanging="141"/>
        <w:rPr/>
      </w:pPr>
      <w:r>
        <w:rPr>
          <w:lang w:val="uk-UA"/>
        </w:rPr>
        <w:t xml:space="preserve">       </w:t>
      </w:r>
      <w:r>
        <w:rPr>
          <w:lang w:val="uk-UA"/>
        </w:rPr>
        <w:t>Очистка та посипка доріг 217,0тис.грн;</w:t>
      </w:r>
    </w:p>
    <w:p>
      <w:pPr>
        <w:pStyle w:val="Normal"/>
        <w:numPr>
          <w:ilvl w:val="0"/>
          <w:numId w:val="3"/>
        </w:numPr>
        <w:ind w:left="284" w:hanging="141"/>
        <w:rPr/>
      </w:pPr>
      <w:r>
        <w:rPr>
          <w:lang w:val="uk-UA"/>
        </w:rPr>
        <w:t xml:space="preserve">       </w:t>
      </w:r>
      <w:r>
        <w:rPr>
          <w:lang w:val="uk-UA"/>
        </w:rPr>
        <w:t>Забезпечення функціювання мереж зовнішнього освітлення 819,8тис.грн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Забезпечення та утримання на належному рівні зеленої зони та забезпечення благоустрою  міста 1131,5тис.грн.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>
          <w:lang w:val="uk-UA"/>
        </w:rPr>
        <w:t>Погашення податкового боргу 703,0тис.грн;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>
          <w:lang w:val="uk-UA"/>
        </w:rPr>
        <w:t xml:space="preserve">     </w:t>
      </w:r>
      <w:r>
        <w:rPr>
          <w:lang w:val="uk-UA"/>
        </w:rPr>
        <w:t>Поточний ремонт вуличного освітлення 636,4тис.грнв т.ч. вул.Тімірязєва; вул. Вербицького; провулок Горького ;вул. Рильського ; вул. Миру ; вул. Маяковського , вул. Антоновича , вул. Виноградна та провулок Виноградний , вул. Чубинського та провулок Чубинського, вул. Черняховського, вул.  Гелевея, Лермонтова, Буршинова , Чехова, вулиця та провулок 8 Березня , вул.1 Травня, вул. Суворова, вул. Довженка,вулиця та провулок  Павла Чубинського,  вул. Червоних партизан та вулиця Гоголя.;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Нанесення дорожньої розмітки 19,9тис.грн;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Благоустрій кладовища 18,5тис.грн;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Вивіз стихійних сміттєзвалищ 98,4тис.грн;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>
          <w:lang w:val="uk-UA"/>
        </w:rPr>
        <w:t>Зрізання дерев 50,0тис.грн;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Придбання контейнерів 49.5тис.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Кошти із соц.страха  58,2тис.грн 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Оренда та реклама     89,1тис.грн, в т.ч. реклама 8,5тис.грн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* Фінансова допомога  1,2тис.грн.</w:t>
      </w:r>
    </w:p>
    <w:p>
      <w:pPr>
        <w:pStyle w:val="Normal"/>
        <w:ind w:left="-180" w:hanging="0"/>
        <w:rPr/>
      </w:pPr>
      <w:r>
        <w:rPr>
          <w:lang w:val="uk-UA"/>
        </w:rPr>
        <w:t>Дебіторська заборгованість станом на 01.07.2021року складає 945,7 тис грн., а саме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енда та розміщення реклами 61,6тис.грн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товар та матеріали   50,1тис.грн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селення – 743,7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організації – 90,3тис.грн . 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hanging="18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>Кредиторська заборгованість</w:t>
      </w:r>
    </w:p>
    <w:p>
      <w:pPr>
        <w:pStyle w:val="Normal"/>
        <w:ind w:hanging="18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редиторська заборгованість по КП «Коростишівський комунальник» станом на 01.07.2021р  становить   2749,9тис.грн, а саме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товари та послуги – 273,6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ДВ – 1180,5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Екологічний податок 174,1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ЄСВ    63,4тис.грн, термін оплати 10.07.2021року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розрахунками з оплати праці – 414,1тис.грн, термін оплати 10.07.2021р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даток з доходу фізичних осіб – 410,8тис.грн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ійськовий збір –2,7тис.грн. термін сплати 10.07.2021р,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е зареєстровані податкові накладні 230,7тис.грн.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u w:val="single"/>
          <w:lang w:val="uk-UA"/>
        </w:rPr>
        <w:t>Обов’язкові платежі підприємства до бюджету та державних цільових фондів</w:t>
      </w:r>
      <w:r>
        <w:rPr>
          <w:lang w:val="uk-UA"/>
        </w:rPr>
        <w:t xml:space="preserve">.   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а  1 півріччя  2021року  сплачено податків та зборів на користь державі у сумі 2345,5тис.грн., а саме :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В  936,3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одаток на прибуток 0,9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одаток на землю  2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ФО 605,3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йськовий збір  53,7тис.грн;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*Екологічний податок –273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ЄСВ – 474,3тис.грн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За 1 півріччя  2021року підприємство отримало прибуток в сумі 55,0тис.грн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6004,0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5949,0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55,0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 xml:space="preserve">Санітарна очистка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1846,9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2526,8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679,9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Ритуальні послуги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285,5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300,8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15,3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Оренда приміщення,  реклама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72,3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61,4 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10,9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 </w:t>
      </w:r>
      <w:r>
        <w:rPr>
          <w:u w:val="single"/>
          <w:lang w:val="uk-UA"/>
        </w:rPr>
        <w:t xml:space="preserve">Благоустрій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 3041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 3036,0 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ибуток   5,0тис.грн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Інші доходи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758,3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23,9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734,1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иректор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КП «Коростишівський комунальник»                В.В.Чернявський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6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Гол.бухгалтер                                                       Г.С.Віскуш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43:00Z</dcterms:created>
  <dc:creator>FuckYouBill</dc:creator>
  <dc:description/>
  <cp:keywords/>
  <dc:language>en-US</dc:language>
  <cp:lastModifiedBy>notebook66</cp:lastModifiedBy>
  <cp:lastPrinted>2021-07-29T15:05:00Z</cp:lastPrinted>
  <dcterms:modified xsi:type="dcterms:W3CDTF">2021-08-16T08:01:00Z</dcterms:modified>
  <cp:revision>3</cp:revision>
  <dc:subject/>
  <dc:title>Інформація про роботу КП «Коростишівський комунальник» та фінансово-економічний стан підприємства за 1 квартал 2019рік</dc:title>
</cp:coreProperties>
</file>