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Начальника фінансового управління Якименка А.О. </w:t>
      </w:r>
    </w:p>
    <w:p>
      <w:pPr>
        <w:pStyle w:val="Normal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ького бюджету за 9 місяців 2020 року</w:t>
      </w:r>
    </w:p>
    <w:p>
      <w:pPr>
        <w:pStyle w:val="Style14"/>
        <w:spacing w:before="0" w:after="0"/>
        <w:ind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січня-вересня 2020 року до міського бюджету надійшло всіх доходів у сумі 160 524,6 тис. грн. До загального фонду бюджету надійшло 156 768,7 тис. грн., в тому числі власні надходження – 79 860,7 тис. грн., трансферти з державного та обласного бюджету – 76 908,0 тис. грн. До спеціального фонду бюджету надійшло доходів у сумі 3 755,9 тис. грн. з яких власні надходження – 3 705,9 тис. грн. Детальніше структура доходів міського бюджету зображена в додатку 1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9 місяців 2020 року в порівнянні з відповідним періодом минулого року надходження доходів загального та спеціального фондів міського бюджету зменшилися на 5,0%. До міського бюджету надійшло всіх доходів (з міжбюджетними трансфертами) на 8 476,5 тис. грн. менше доходів січня-вересня 2019 року. Зменшення надходжень до міського бюджету відбулося з рахунок зменшення міжбюджетних трансфертів. Динаміка надходження доходів до міського бюджету за 9 місяців 2019-2020 років відображена в додатку 2.</w:t>
      </w:r>
    </w:p>
    <w:p>
      <w:pPr>
        <w:pStyle w:val="Style14"/>
        <w:spacing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Style14"/>
        <w:spacing w:before="0" w:after="0"/>
        <w:ind w:firstLine="70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Style14"/>
        <w:spacing w:before="0" w:after="0"/>
        <w:ind w:firstLine="900"/>
        <w:jc w:val="both"/>
        <w:rPr>
          <w:lang w:val="uk-UA"/>
        </w:rPr>
      </w:pPr>
      <w:r>
        <w:rPr>
          <w:lang w:val="uk-UA"/>
        </w:rPr>
        <w:t>Уточнений міською радою плановий показник за січень-вересень 2020 року становить 95 652,3 тис. грн. За 9 місяців 2020 року до загального фонду надійшло всіх податків і зборів у сумі 79 860,7 тис. грн. Плановий показник виконаний на 83,5%. Порівняно з плановим показником до загального фонду міського бюджету надійшло доходів на 15 791,6 тис. грн. менше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lang w:val="uk-UA"/>
        </w:rPr>
        <w:t>Структура доходів загального фонду Коростишівського міського бюджету детально відображена в додатку 3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січнем-вереснем 2019 року надходження доходів загального фонду за 9 місяців 2020 року збільшились на 5 624,5 тис. грн. або на 7,6% (додаток 2). Основною причиною зростання надходження доходів загального фонду міського бюджету порівняно з минулим роком є збільшення надходжень єдиного податку у зв’язку зі зростанням мінімальної заробітної плати та податку на нерухоме майно у зв’язку зі збільшенням ставок.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Податок на доходи фізичних осіб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йбільшим бюджетоутворюючим джерелом дохідної частини міського бюджету є податок на доходи фізичних осіб. Його питома вага у структурі дохідної частини загального фонду становить 52,0% (додаток 3). ПДФО виступає базисним ресурсом для формування міського бюджету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йбільше податку на доходи фізичних осіб сплачують бюджетні установи та суб’єкти підприємницької діяльності. Структура надходження ПДФО у розрізі галузей наведена в додатку 4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 січень-вересень 2020 року надійшло даного податку у сумі 41 534,7 тис. грн. при уточненому плановому показнику – 56 679,9 тис. грн. Виконання становить 73,3%. Порівняно з попереднім роком фактичні надходження податку на доходи фізичних осіб за 9 місяців 2020 року зросли на 5,1%. Додатково до бюджету надійшло 2 000,4 тис. грн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йбільшими платниками цього податку серед юридичних осіб є Коростишівська ЦРЛ, ДП «Коростишівський лісгосп», Коростишівська місцева прокуратура, Педагогічний коледж, гуманітарна гімназія №5, Коростишівська НВК школа-ліцей, ТОВ «Коростишівземінвест», УВТО «Кіровгеологія» та ін. 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Місцеві податки та збори</w:t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>Питома вага місцевих податків та зборів у загальній сумі надходжень до міського бюджету складає 33,6%. Основними складовими місцевих податків, відповідно додатку 5, є єдиний податок (59,6%) та плата за землю (27,7%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аном на 01.10.2020 року до міського бюджету надійшло місцевих податків та зборів у сумі 26 867,9 тис. грн. при плані 27 675,7 тис. грн. Планові показники виконані на 97,1%. До міського бюджету надійшло місцевих податків та зборів на 807,8 тис. грн. менше запланованого.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Єди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Єдиний податок є найбільшим податком у складі місцевих податків та зборів (питома вага його становить 59,6%) та другим за величиною надходжень податків до загального фонду бюджету (20,1%)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даного податку згідно Податкового кодексу України є суб'єкти господарювання, які застосовують спрощену систему оподаткування, обліку та звітності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Рішенням сесії Коростишівської міської ради від 18 червня 2019 року № 777 «Про встановлення та затвердження місцевих податків та зборів на території Коростишівської міської об’єднаної територіальної громади на 2020 рік» прийняті фіксовані ставки єдиного</w:t>
      </w:r>
      <w:r>
        <w:rPr>
          <w:i/>
          <w:lang w:val="uk-UA"/>
        </w:rPr>
        <w:t xml:space="preserve"> </w:t>
      </w:r>
      <w:r>
        <w:rPr>
          <w:lang w:val="uk-UA"/>
        </w:rPr>
        <w:t>податку з розрахунку на календарний місяць у таких розмірах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для першої групи платників єдиного податку – 10 відсотків розміру прожиткового мінімуму встановленого законом на 01 січня звітного року (472,3 грн.)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- для другої групи платників єдиного податку – 20 відсотків розміру мінімальної заробітної плати встановленої законом на 01 січня звітного року (944,6 грн.). 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-вересень 2020 року зазначеного податку надійшло 16 024,9 тис. грн., при уточнених планових показниках у сумі 15 994,6 тис. грн. Виконання становить 100,2%. Додатково до бюджету надійшло 30,3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фактичні надходження єдиного податку розділилися наступним чином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з фізичних осіб – 13 508,0 тис. грн.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з юридичних осіб – 1 793,4 тис. грн.;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з сільськогосподарських товаровиробників – 723,5 тис. грн.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У порівнянні з надходженнями за січень-вересень 2019 року надходження єдиного податку за відповідний період 2020 року зросли на 10,1%. Це пояснюється збільшенням мінімальної заробітної плати з 01.01.20 до 4723 грн. 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Плата за землю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Плата за землю є складовою частиною податку на майно, що відноситься до складу місцевих податків та зборів. Питома вага цього податку у складі місцевих податків і зборів становить 27,7%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а за землю включає: земельний податок з юридичних та фізичних осіб та орендну плату відповідно з юридичних та фізичних осіб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никами податку є власники земельних ділянок, земельних часток (паїв) та землекористувачі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9 місяців 2020 року зазначеного податку надійшло 7 434,7 тис. грн. У порівнянні з уточненим плановим показником в сумі 8 282,1 виконання становить 89,8%. До бюджету надійшло плати за землю на 847,4 тис. грн. менше від запланованого. Значно зменшилися надходження плати за землю з квітня місяця через надання податкових канікул платникам у зв’язку з запровадженням карантину з метою попередження поширення інфекційної хвороби COVID-19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а за землю у розрізі видів надходження сплачена до бюджету так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юридичних осіб – 2 963,1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Земельний податок з фізичних осіб – 457,8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Орендна плата за землю з юридичних осіб – 3 236,3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Орендна плата за землю з фізичних осіб – 777,5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Фактичні надходження плати за землю у січні-вересні 2020 року в порівнянні з надходженнями за відповідний період минулого року збільшилися на 1,7%. Додатково до бюджету надійшло 127,2 тис. грн. </w:t>
      </w:r>
    </w:p>
    <w:p>
      <w:pPr>
        <w:pStyle w:val="Style14"/>
        <w:spacing w:before="12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аток на нерухоме майно, відмінне від земельної ділянки 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Станом на 01.10.2020 року зазначеного податку надійшло 3 350,5 тис. грн., при планових показниках у сумі 3 336,0 тис. грн.. Виконання плану становить 100,4%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-вересень 2020 року до загального фонду міського бюджету надійшло податку на нерухоме майно, відмінне від земельної ділянки, більше від минулорічного показника на 10,9% або на 329,5 тис. грн. за рахунок збільшення ставок податку.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Туристичний збір та транспорт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Незначними за своїм надходженням у складі місцевих податків та зборів є туристичний збір та транспортний податок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 xml:space="preserve">Відповідно до рішення сесії міської ради від 18 червня 2019 року № 777 «Про встановлення та затвердження місцевих податків та зборів на території Коростишівської міської об’єднаної територіальної громади на 2020 рік» ставка туристичного збору встановлена у розмірі 0,5% </w:t>
      </w:r>
      <w:r>
        <w:rPr>
          <w:color w:val="000000"/>
          <w:shd w:fill="FFFFFF" w:val="clear"/>
          <w:lang w:val="uk-UA"/>
        </w:rPr>
        <w:t>для внутрішнього туризму та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</w:t>
      </w:r>
      <w:r>
        <w:rPr>
          <w:lang w:val="uk-UA"/>
        </w:rPr>
        <w:t>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За 9 місяців 2020 року до міського бюджету надійшло туристичного збору у сумі 27,4 тис. грн. 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ранспортний податок сплачують власники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 xml:space="preserve">Рішенням сесії міської ради від 18 червня 2019 року № 777 «Про встановлення та затвердження місцевих податків та зборів на території Коростишівської міської об’єднаної територіальної громади на 2020 рік» </w:t>
      </w:r>
      <w:r>
        <w:rPr>
          <w:bCs/>
          <w:lang w:val="uk-UA"/>
        </w:rPr>
        <w:t>затверджена с</w:t>
      </w:r>
      <w:r>
        <w:rPr>
          <w:lang w:val="uk-UA"/>
        </w:rPr>
        <w:t>тавка даного податку з розрахунку на календарний рік у розмірі 25000 гривень за кожний легковий автомобіль, що є об’єктом оподаткування.</w:t>
      </w:r>
    </w:p>
    <w:p>
      <w:pPr>
        <w:pStyle w:val="Style14"/>
        <w:shd w:fill="FFFFFF" w:val="clear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Станом на 01.10.2020 року до загального фонду міського бюджету надійшло транспортного податку у сумі 30,4 тис. грн. при уточненому плані у сумі 30,0 тис. грн..</w:t>
      </w:r>
    </w:p>
    <w:p>
      <w:pPr>
        <w:pStyle w:val="Style14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Акцизний податок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За січень-вересень 2020 року до міського бюджету надійшло 6 790,7 тис. грн. акцизного податку з реалізації суб'єктами господарювання роздрібної торгівлі підакцизних товарів. Плановий показник затверджений у сумі 6 598,4 тис. грн. виконаний на 102,9%. Порівняно з плановим показником до загального фонду міського бюджету надійшло акцизного податку на 192,3 тис. грн. більше.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Фактичні надходження акцизного податку за 9 місяців 2020 року порівняно з надходженнями за відповідний період 2019 року збільшилися на 2,0%. До бюджету надійшло даного податку на 131,8 тис. грн. більше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У розрізі видів за січень-вересень 2020 року порівняно з відповідним періодом 2019 року спостерігається зменшення надходжень акцизного податку з реалізації пального на суму 94,1 тис. грн., а надходження акцизного податку з реалізації алкогольних та тютюнових виробів зросли на 225,8 тис. грн. 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Крім того, за 9 місяців 2020 року до загального фонду Коростишівського міського бюджету надійшли такі податки, збори та платежі: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Податок на прибуток підприємств та фінансових установ комунальної власності при затвердженому за 9 місяців плані у сумі 10,9 тис. грн. надійшов у сумі 8,5 тис. грн. від КП «Коростишівська комунальна служба». Планові призначення по податку на прибуток не виконані у зв’язку з несплатою податку КП „Коростишівський комунальник” через тимчасові фінансові труднощі. Даний податок у сумі 21,3 тис. грн. буде сплачений протягом року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Рентна плата за спеціальне використання лісових ресурсів при затвердженому плані у сумі 2 893,8 тис. грн., сплачена до бюджету міської ради підприємствами ДП «Коростишівське лісове господарство», ДП «Коростишівський лісгосп АПК», ДП «Попільнянський лісгосп» у сумі 3 240,8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користування надрами для видобування корисних копалин надійшла у сумі 93,2 тис. грн., при затвердженому плані у сумі 89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Адміністративні штрафи та інші санкції сплачені до бюджету в сумі 90,4 тис. грн., при затвердженому плані у сумі 60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Плата за надання адміністративних послуг </w:t>
      </w:r>
      <w:r>
        <w:rPr/>
        <w:t>(</w:t>
      </w:r>
      <w:r>
        <w:rPr>
          <w:lang w:val="uk-UA"/>
        </w:rPr>
        <w:t>прописка-виписка</w:t>
      </w:r>
      <w:r>
        <w:rPr/>
        <w:t xml:space="preserve"> </w:t>
      </w:r>
      <w:r>
        <w:rPr>
          <w:lang w:val="uk-UA"/>
        </w:rPr>
        <w:t>громадян, видача паспортів</w:t>
      </w:r>
      <w:r>
        <w:rPr/>
        <w:t>)</w:t>
      </w:r>
      <w:r>
        <w:rPr>
          <w:lang w:val="uk-UA"/>
        </w:rPr>
        <w:t xml:space="preserve"> надійшла до бюджету у сумі 460,0 тис. грн., при плані у сумі 955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Державне мито, що зараховується до бюджетів місцевого самоврядування за місцем вчинення дій та видачі документів, надійшло до міського бюджету у сумі 30,6 тис. грн., при затвердженому плані у сумі 44,8 тис. грн.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За квітень-травень надходження по даних платежах порівняно з попередніми місяцями цього року різко зменшилися і наблизилися до нуля. Причиною падіння надходжень по даних податках є зменшення кількості наданих послуг через введення карантинних заходів. У червні-серпні у зв’язку з послабленням карантинних заходів надходження по даних платежах дещо збільшилися, але порівняно з помісячними надходженнями 2019 року до бюджету громади надходить плати за надання адміністративних послуг у 2 рази менше. </w:t>
      </w:r>
    </w:p>
    <w:p>
      <w:pPr>
        <w:pStyle w:val="Style14"/>
        <w:spacing w:before="0" w:after="0"/>
        <w:ind w:left="720" w:hanging="360"/>
        <w:jc w:val="both"/>
        <w:rPr/>
      </w:pPr>
      <w:r>
        <w:rPr>
          <w:lang w:val="uk-UA"/>
        </w:rPr>
        <w:t>-</w:t>
        <w:tab/>
        <w:t>Надходження від орендної плати за користування цілісним майновим комплексом та іншим майном, що перебуває в комунальній власності, становлять 309,8 тис. грн., при уточненому плані у сумі 294,9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Інші надходження за 9 місяців 2020 року становлять 95,9 тис. грн., при уточненому плані у сумі 29,9 тис. грн. Інші надходження включають у себе надходження коштів від розміщення зовнішньої реклами від ТОВ «Довіра аутдор» – 9,8 тис. грн., стягнення боргів згідно рішення суду Коростишівським РВ ДВС у сумі 78,5 тис. грн. та повернення зайво сплачених коштів – 7,6 тис. грн. Порівняно з надходженнями за 9 місяців 2019 року інші надходження до бюджету за відповідний період цього року зменшилися на суму 62,5 тис. грн. За січень-вересень 2019 року Коростишівським РВ ДВС згідно рішення суду стягнуто борг із Древецького В.Й. та Назаренка В.І. у сумі 129,3 тис. грн., а також сплачено кошти у сумі 29,1 тис грн. ТОВ „Довіра аутдор” та ТОВ „Асорті медіа” за розміщення зовнішньої реклами на вулицях міста.</w:t>
      </w:r>
    </w:p>
    <w:p>
      <w:pPr>
        <w:pStyle w:val="Style14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lang w:val="uk-UA"/>
        </w:rPr>
        <w:t>У тому числі до загального фонду надійшли кошти від старостинських округів у загальній сумі 8 284,9 тис. грн., а саме: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Більковецький старостинський округ – 1 266,8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ьнянківський старостинський округ – 356,9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еньківський старостинський округ – 556,0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ьнянський старостинський округ – 645,1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Здвижківський старостинський округ – 294,4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Квітневий старостинський округ – 666,3 тис. грн.;</w:t>
      </w:r>
    </w:p>
    <w:p>
      <w:pPr>
        <w:pStyle w:val="Style14"/>
        <w:spacing w:before="0" w:after="0"/>
        <w:ind w:firstLine="1620"/>
        <w:rPr>
          <w:lang w:val="en-US"/>
        </w:rPr>
      </w:pPr>
      <w:r>
        <w:rPr>
          <w:lang w:val="uk-UA"/>
        </w:rPr>
        <w:t>Кропивнянський старостинський округ – 771,7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Стрижівський старостинський округ – 2 571,3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Щигліївський старостинський округ – 1 156,4 тис. грн..</w:t>
      </w:r>
    </w:p>
    <w:p>
      <w:pPr>
        <w:pStyle w:val="Style14"/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Питома вага доходів від кожного старостинського округу в загальній сумі надходжень від старостинських округів наведена у додатку 6. 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Рівень виконання загального фонду міського бюджету за 9 місяців 2020 року становить 83,5% до уточнених планових показників.</w:t>
      </w:r>
    </w:p>
    <w:p>
      <w:pPr>
        <w:pStyle w:val="Style14"/>
        <w:spacing w:before="0" w:after="0"/>
        <w:ind w:firstLine="708"/>
        <w:jc w:val="both"/>
        <w:rPr/>
      </w:pPr>
      <w:r>
        <w:rPr>
          <w:i/>
          <w:lang w:val="uk-UA"/>
        </w:rPr>
        <w:t>При порівнянні фактичних надходжень за січень-вересень 2020 року з надходженнями за відповідний період 2019 року спостерігається зростання надходження доходів загального фонду міського бюджету, а саме на 5 624,5 тис. грн. або на 7,6%, згідно таблиці додатку 7 та додатку 7.1. Дане зростання обумовлюється збільшенням надходжень єдиного податку у зв’язку зі зростанням мінімальної заробітної плати та податку на нерухоме майно у зв’язку зі збільшенням ставок.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У тому числі, хочемо зауважити, що рівень дотаційності міського бюджету становить 14,2 %, що визначено згідно з додатком 8.</w:t>
      </w:r>
    </w:p>
    <w:p>
      <w:pPr>
        <w:pStyle w:val="Style14"/>
        <w:spacing w:before="120" w:after="0"/>
        <w:ind w:firstLine="709"/>
        <w:jc w:val="both"/>
        <w:rPr/>
      </w:pPr>
      <w:r>
        <w:rPr>
          <w:lang w:val="uk-UA"/>
        </w:rPr>
        <w:t>За січень-вересень 2020 року сума отриманих міжбюджетних трансфертів загального та спеціального фондів становить 76 958,0 тис. грн. У тому числі в повному обсязі отримано з Державного бюджету базову дотацію в сумі 13 245,3 тис. грн. та дотацію на утримання закладів освіти та охорони здоров’я в сумі 3 217,5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усіх отриманих з Державного та інших місцевих бюджетів субвенцій загального та спеціального фондів за 9 місяців 2020 року становить 60 495,2 тис. грн. із них освітня субвенція – 52 061,7 тис. грн., медична субвенція – 5 469,5 тис. грн. Детальніше інформація наведена в додатку 9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i/>
          <w:lang w:val="uk-UA"/>
        </w:rPr>
        <w:t>N.B. Одночасно варто зазначити, що визначення обсягу трансферту, що надається з державного бюджету місцевому бюджету на підтримання закладів охорони здоров`я та виплату заробітної плати педагогічним працівникам визначається згідно з основними вимогами статей 103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та 103</w:t>
      </w:r>
      <w:r>
        <w:rPr>
          <w:i/>
          <w:vertAlign w:val="superscript"/>
          <w:lang w:val="uk-UA"/>
        </w:rPr>
        <w:t>4</w:t>
      </w:r>
      <w:r>
        <w:rPr>
          <w:i/>
          <w:lang w:val="uk-UA"/>
        </w:rPr>
        <w:t xml:space="preserve"> Бюджетного кодексу.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ПЕЦІАЛЬНИЙ ФОНД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9 місяців 2020 року до спеціального фонду Коростишівського міського бюджету надійшло доходів (без урахування міжбюджетних трансфертів) у сумі 3 705,9 тис. грн., при затвердженому плані у сумі 2 354,5 тис. грн. Виконання становить 157,4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Основними платежами спеціального фонду є власні надходження бюджетних установ, кошти від продажу землі, кошти від реалізації майна комунальної власності, екологічний податок, що відповідно становлять 67,7%, 19,0%, 5,4%, 2,1% від загального показника надходження доходів спеціального фонду міського бюджету за 6 місяців 2020 року. Структура доходів спеціального фонду Коростишівського міського бюджету детально відображена в додатку 10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У порівнянні з відповідним періодом минулого року надходження доходів за 9 місяців 2020 року зменшились на 43,9%, а саме на 2 897,5 тис. грн. Основною причиною зменшення надходжень доходів спеціального фонду міського бюджету порівняно з минулим роком є зменшення надходжень від продажу земельних ділянок несільськогосподарського призначення та екологічного податку. Динаміка надходження доходів спеціального </w:t>
      </w:r>
      <w:r>
        <w:rPr/>
        <w:t xml:space="preserve">фонду </w:t>
      </w:r>
      <w:r>
        <w:rPr>
          <w:lang w:val="uk-UA"/>
        </w:rPr>
        <w:t>міського бюджету за 9 місяців 2019-2020 років відображена в додатку 11.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uk-UA"/>
        </w:rPr>
        <w:t>За січень-вересень 2020 року до спеціального фонду міського бюджету надійшли такі види податків та зборів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Власні надходження бюджетних установ зараховані до бюджету у сумі 2 508,0 тис. грн., при плані у сумі 450,0 тис. грн., в тому числі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Надходження від плати за послуги, що надаються бюджетними установами згідно із законодавством, у сумі 1 210,8 тис. грн. при плані у сумі 450,0 грн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Благодійні внески, гранти та дарунки – 1 297,2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Кошти від продажу земельних ділянок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lang w:val="uk-UA"/>
        </w:rPr>
        <w:t>несільськогосподарського призначення надійшли у сумі 703,9 тис. грн., при плані у сумі 1 227,5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Кошти від реалізації майна комунальної власності надійшли у сумі 199,0 тис. грн., при плані у сумі 199,0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Екологічний податок надійшов у сумі 78,6 тис. грн., при плані у сумі 285,8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Надходження коштів пайової участі у розвитку інфраструктури населеного пункту складають 194,6 тис. грн. при плані у сумі 104,0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Цільові фонди поповнилися на суму 9,7 тис. грн., при плані у сумі 88,2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i/>
          <w:i/>
          <w:lang w:val="uk-UA"/>
        </w:rPr>
      </w:pPr>
      <w:r>
        <w:rPr>
          <w:lang w:val="uk-UA"/>
        </w:rPr>
        <w:t>Інші надходження надійшли у сумі 12,1 тис. грн.</w:t>
      </w:r>
    </w:p>
    <w:p>
      <w:pPr>
        <w:pStyle w:val="Style14"/>
        <w:spacing w:before="0" w:after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531" w:right="567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" w:leader="none"/>
        <w:tab w:val="left" w:pos="15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07:00Z</dcterms:created>
  <dc:creator>Paradise</dc:creator>
  <dc:description/>
  <cp:keywords/>
  <dc:language>en-US</dc:language>
  <cp:lastModifiedBy>Customer</cp:lastModifiedBy>
  <cp:lastPrinted>2020-10-27T11:26:00Z</cp:lastPrinted>
  <dcterms:modified xsi:type="dcterms:W3CDTF">2020-10-27T09:27:00Z</dcterms:modified>
  <cp:revision>43</cp:revision>
  <dc:subject/>
  <dc:title>Інформація</dc:title>
</cp:coreProperties>
</file>