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___________</w:t>
      </w:r>
      <w:r>
        <w:rPr>
          <w:sz w:val="28"/>
          <w:szCs w:val="28"/>
          <w:lang w:val="uk-UA"/>
        </w:rPr>
        <w:tab/>
        <w:tab/>
        <w:tab/>
        <w:tab/>
        <w:t xml:space="preserve">             </w:t>
        <w:tab/>
        <w:tab/>
        <w:t xml:space="preserve">         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jc w:val="both"/>
        <w:rPr/>
      </w:pPr>
      <w:r>
        <w:rPr>
          <w:sz w:val="26"/>
          <w:szCs w:val="26"/>
          <w:lang w:val="uk-UA"/>
        </w:rPr>
        <w:t>Звіт Про виконання міського бюджету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ростишівської міської об’єднаної 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иторіальної громади за 9 місяців 2020 року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709"/>
        <w:jc w:val="both"/>
        <w:rPr/>
      </w:pPr>
      <w:r>
        <w:rPr>
          <w:sz w:val="26"/>
          <w:szCs w:val="26"/>
          <w:lang w:val="uk-UA"/>
        </w:rPr>
        <w:t xml:space="preserve">Заслухавши звіт «Про виконання міського бюджету Коростишівської міської об’єднаної  територіальної громади за 9 місяців 2020 року» начальника фінансового управління Коростишівської міської ради  Якименка А.О. керуючись п.п.1 п. а) ст. 28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2"/>
        <w:spacing w:lineRule="auto" w:line="264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Звіт «Про виконання міського бюджету Коростишівської міської об’єднаної  територіальної громади за 9 місяців 2020 року» начальника фінансового управління Якименка А.О. взяти до відома (додається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>Подати на затвердження сесії Коростишівської міської ради Звіт «Про виконання міського бюджету Коростишівської міської об’єднаної  територіальної громади за 9 місяців 2020 року»  по доходах в сумі 160 524,6 тис. грн., по видатках в сумі 149 717,7 тис. грн., в тому числ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>по загальному фонду по доходах в сумі 156 768,7 тис. грн., по видатках в сумі 143 372,7 тис. гр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6"/>
          <w:szCs w:val="26"/>
          <w:lang w:val="uk-UA"/>
        </w:rPr>
        <w:t>по спеціальному фонду по доходах в сумі 3 755,9 тис. грн., по видатках в сумі 6 345,0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начальника  фінансового управління  Якименка А.О. </w:t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6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4:00Z</dcterms:created>
  <dc:creator>Customer</dc:creator>
  <dc:description/>
  <cp:keywords/>
  <dc:language>en-US</dc:language>
  <cp:lastModifiedBy>Customer</cp:lastModifiedBy>
  <cp:lastPrinted>2020-10-27T11:16:00Z</cp:lastPrinted>
  <dcterms:modified xsi:type="dcterms:W3CDTF">2020-10-27T09:16:00Z</dcterms:modified>
  <cp:revision>18</cp:revision>
  <dc:subject/>
  <dc:title>ПРОЕКТ</dc:title>
</cp:coreProperties>
</file>