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о друг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у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ої ділянки несільськ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значення</w:t>
      </w:r>
    </w:p>
    <w:p>
      <w:pPr>
        <w:pStyle w:val="Normal"/>
        <w:spacing w:before="160" w:after="0"/>
        <w:ind w:left="4" w:firstLine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фізичної особи-підприємця Бовтонюка Сергія Олександровича від 07.10.2020 року, зареєстрованого  за адресою: Житомирська обл., Коростишівський район, м. Коростишів, вул. Горького, буд. 40-А, кв. 27 щодо поновлення договору оренди земельної ділянки несільськогосподарського призначення, копії: паспорта та реєстраційного номера облікової картки платника податків, виписки з Єдиного державного реєстру юридичних осіб та фізичних осіб-підприємців, договору оренди земельної ділянки № 260 від 26.10.2015 року та додаткових угод до нього, витяг із технічної документації про нормативну грошову оцінку земельної ділянки №158 від 28.09.2020 року, довідка про відсутність заборгованості ГУ ДПС у Житомирській області №12809/14/06-30-13-04 від 30.09.2020 року, керуючись ст. ст. 93, 124, 125 Земельного кодексу України, ст. 33 Закону України «Про оренду землі», ст. 26 Закону України «Про місцеве самоврядування в Україні», Постанова Кабінету Міністрів України 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від 11 березня 2020 р. № 211</w:t>
      </w:r>
      <w:r>
        <w:rPr>
          <w:sz w:val="28"/>
          <w:szCs w:val="28"/>
          <w:lang w:val="uk-UA"/>
        </w:rPr>
        <w:t xml:space="preserve"> “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гострої респіраторної хвороби 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COVID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SARS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eastAsia="SimSun;宋体"/>
          <w:bCs/>
          <w:color w:val="000000"/>
          <w:sz w:val="28"/>
          <w:szCs w:val="28"/>
          <w:shd w:fill="FFFFFF" w:val="clear"/>
        </w:rPr>
        <w:t>CoV</w:t>
      </w:r>
      <w:r>
        <w:rPr>
          <w:rFonts w:eastAsia="SimSun;宋体"/>
          <w:bCs/>
          <w:color w:val="000000"/>
          <w:sz w:val="28"/>
          <w:szCs w:val="28"/>
          <w:shd w:fill="FFFFFF" w:val="clear"/>
          <w:lang w:val="uk-UA"/>
        </w:rPr>
        <w:t>-2”</w:t>
      </w:r>
      <w:r>
        <w:rPr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Фізичній особі-підприємцю Бовтонюку Сергію Олександровичу (реєстраційний номер облікової картки платника податків 1903111757), поновити шляхом укладення додаткової угоди, договір оренди земельної ділянки №265 від 28.12.2015 року, площею 0,0006 га (кадастровий номер земельної ділянки: 1822510100:01:016:0060), що розташована за адресою: Житомирська область, Коростишівський район, м. Коростишів, вул. Максима Доюрянського, 36, для будівництва та обслуговування будівель торгівлі (цільове призначення земельної ділянки відповідно до коду КВЦПЗ 03.07) терміном на 5 (п’ять) років на тих самих умо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Встановити фізичній особі-підприємцю Бовтонюку Сергію Олександровичу орендну плату за користування земельною ділянкою, зазначеною в п. 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Бовтонюку Сергію Олександровичу протягом 30 календарних днів з дня прийняття рішення міської ради укласти додаткову угоду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cp:keywords/>
  <dc:language>en-US</dc:language>
  <cp:lastModifiedBy>Image&amp;Matros ®</cp:lastModifiedBy>
  <cp:lastPrinted>2020-04-17T10:50:00Z</cp:lastPrinted>
  <dcterms:modified xsi:type="dcterms:W3CDTF">2020-10-19T07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