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>ПРОЕКТ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570" w:leader="none"/>
          <w:tab w:val="center" w:pos="4819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   м. Коростишів</w:t>
      </w:r>
    </w:p>
    <w:p>
      <w:pPr>
        <w:pStyle w:val="Normal11"/>
        <w:tabs>
          <w:tab w:val="clear" w:pos="708"/>
          <w:tab w:val="left" w:pos="379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 друга сесія сьомого склика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17.11.2020</w:t>
      </w:r>
      <w:r>
        <w:rPr>
          <w:b/>
          <w:bCs/>
          <w:lang w:val="uk-UA"/>
        </w:rPr>
        <w:tab/>
        <w:tab/>
        <w:tab/>
        <w:tab/>
        <w:t xml:space="preserve">               </w:t>
        <w:tab/>
      </w:r>
      <w:r>
        <w:rPr>
          <w:bCs/>
          <w:sz w:val="28"/>
          <w:szCs w:val="28"/>
          <w:lang w:val="uk-UA"/>
        </w:rPr>
        <w:t xml:space="preserve">                                                   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 щодо встановлення меж 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их ділянок в натурі (на місцевості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про затвердження документацій із землеустрою: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гр. Дацевича Леоніда Вікторовича, який зареєстрований в м. Києві   по вул. Азербайджанській, 80, кв.10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гр. Столярчука Віктора Мілетійовича, який зареєстрований в                             с.Радівка Коростишівського району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гр. Станчик Тетяни Василівни, гр. Селюченко Марії Василівни та гр. Селюченко Софії Василівни, які зареєстровані в с.Здвижка Коростишівського району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гр. Горкуши Таїси Вікторівни, яка зареєстрована в м. Коростишеві по вул. Гвардійській, 31, кв.14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ст. 17, 33, 79-1, 81  Земельного кодексу України, ст.ст.26,33 Закону України «Про місцеве самоврядування в Україні», ст.ст. 2, 3, 5 Закону України «Про порядок виділення в натурі (на місцевості) земельних ділянок власникам земельних часток (паїв)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1.  Затвердити гр. Дацевичу Леоніду Вікторовичу  технічну документацію із землеустрою щодо встановлення меж земельних ділянок в натурі (на місцевості) для ведення товарного сільськогосподарського виробництва земельних ділянок загальною площею 2,5233 га (землі сільськогосподарського призначення, рілля, в тому числі: 2,4064 га (кадастровий номер земельної ділянки 1822583000:14:000:0051) та площею 0,1169 га (кадастровий номер земельної ділянки 1822583000:17:000:0391), що розташовані на території Квітневого старостинського округу Коростишівської міської ради, ділянки №320 та №804, за рахунок земель  КСП «Квітневе».</w:t>
      </w:r>
    </w:p>
    <w:p>
      <w:pPr>
        <w:pStyle w:val="Normal"/>
        <w:spacing w:before="0" w:after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Надати гр. Дацевичу Леоніду Вікторовичу  земельні ділянки  загальною площею 2,5233 га (землі сільськогосподарського призначення, рілля, в тому числі: 2,4064 га (кадастровий номер земельної ділянки 1822583000:14:000:0051) та площею 0,1169 га (кадастровий номер земельної ділянки 1822583000:17:000:0391) для ведення товарного сільськогосподарського виробництва, що розташовані на території Квітневого старостинського округу Коростишівської міської ради, ділянки №320 та №804, за рахунок земель  КСП «Квітневе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2. Затвердити гр. Столярчуку Віктору Мілетійовичу технічну документацію із землеустрою щодо встановлення меж земельної ділянки в натурі (на місцевості) для ведення товарного сільськогосподарського виробництва земельних ділянок загальною площею 5,0349 га (землі сільськогосподарського призначення, рілля, (кадастровий номер земельної ділянки 1822580900:08:000:0211), що розташована на території Вільнянківського старостинського округу Коростишівської міської ради, ділянка №211, за рахунок земель  СВАТ «Вільнянське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2.1. Надати гр. Столярчуку Віктору Мілетійовичу земельну ділянку  загальною площею 5,0349 га (землі сільськогосподарського призначення, рілля, (кадастровий номер земельної ділянки 1822580900:08:000:0211) для ведення товарного сільськогосподарського виробництва, що розташовані на території   Вільнянківського старостинського округу Коростишівської міської ради, ділянка №211, за рахунок земель СВАТ «Вільнянське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3. Затвердити гр. Станчик Тетяні Василівні, гр. Селюченко Марії Василівні та гр. Селюченко Софії Василівні  технічну документацію із землеустрою щодо встановлення меж земельних ділянок в натурі (на місцевості) для ведення товарного сільськогосподарського виробництва земельних ділянок загальною площею 4,5124 га (землі сільськогосподарського призначення, рілля, в тому числі: 3,8999 га (кадастровий номер земельної ділянки 1822582000:03:000:0058) та площею 0,6125 га (кадастровий номер земельної ділянки 1822582000:05:000:0341), що розташовані на території Здвижківського  старостинського округу Коростишівської міської ради, ділянки №21(1) та №21(2), за рахунок земель  КСП «Маяк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3.1. Надати гр. Станчик Тетяні Василівні, гр. Селюченко Марії Василівні та гр. Селюченко Софії Василівні земельні ділянки загальною площею 4,5124 га (землі сільськогосподарського призначення, рілля, в тому числі: 3,8999 га (кадастровий номер земельної ділянки 1822582000:03:000:0058) та площею 0,6125 га (кадастровий номер земельної ділянки 1822582000:05:000:0341) для ведення товарного сільськогосподарського виробництва, що розташовані на території Здвижківського старостинського округу Коростишівської міської ради, ділянки №21(1) та №21(2), за рахунок земель  КСП «Маяк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4. Затвердити гр. Горкуші Таїсі Вікторівні технічну документацію із землеустрою щодо встановлення меж земельної ділянки в натурі (на місцевості) для ведення товарного сільськогосподарського виробництва земельних ділянок загальною площею 2,0390 га (землі сільськогосподарського призначення, рілля, (кадастровий номер земельної ділянки 1822510100:06:000:0476), що розташована на території Коростишівської міської ради, ділянка №476, за рахунок земель  КСП «Коростишівське».</w:t>
      </w:r>
    </w:p>
    <w:p>
      <w:pPr>
        <w:pStyle w:val="Normal"/>
        <w:spacing w:before="0" w:after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Надати гр. Горкуші Таїсі Вікторівні земельну ділянку  загальною площею 2,0390 га (землі сільськогосподарського призначення, рілля, (кадастровий номер земельної ділянки 1822510100:06:000:0476) для ведення товарного сільськогосподарського виробництва, що розташовані на території    </w:t>
      </w:r>
    </w:p>
    <w:p>
      <w:pPr>
        <w:pStyle w:val="Normal"/>
        <w:spacing w:before="0" w:after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стишівської міської ради, ділянка №476, за рахунок земель  КСП «Коростишівське».</w:t>
      </w:r>
    </w:p>
    <w:p>
      <w:pPr>
        <w:pStyle w:val="Normal"/>
        <w:spacing w:before="0" w:after="240"/>
        <w:ind w:firstLine="426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spacing w:before="120" w:after="12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І.М.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/>
        </w:rPr>
      </w:pPr>
      <w:r>
        <w:rPr>
          <w:rFonts w:eastAsia="Calibri"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за профіле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Інші:  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29:00Z</dcterms:created>
  <dc:creator>Customer</dc:creator>
  <dc:description/>
  <cp:keywords/>
  <dc:language>en-US</dc:language>
  <cp:lastModifiedBy>Zemelnyi</cp:lastModifiedBy>
  <cp:lastPrinted>2019-12-17T14:39:00Z</cp:lastPrinted>
  <dcterms:modified xsi:type="dcterms:W3CDTF">2020-10-12T06:28:00Z</dcterms:modified>
  <cp:revision>9245</cp:revision>
  <dc:subject/>
  <dc:title/>
</cp:coreProperties>
</file>