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                  </w:t>
        <w:tab/>
        <w:tab/>
        <w:t xml:space="preserve">       ПРОЕК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КОРОСТИШ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КОРОСТИШІВСЬКОГО РАЙОНУ ЖИТОМИРСЬКОЇ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 Коростишів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_____  сесія восьм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№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9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Про надання пільг особам з інвалідністю І та ІІ групи по зору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9" w:hanging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які проживають на території Коростишівської міської ради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275"/>
        <w:ind w:firstLine="8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слухавши інформацію начальника відділу соціального захисту населення Коростишівської міської ради Ящик С. О., керуючись Законом України від 21.03.1991 року №875-ХІІ «Про основи соціальної захищеності осіб з інвалідністю в Україні», ст. 26, пп.1) п.а) ч.1 ст. 34 Закону України від 21.05.1997 року №280/97-ВР «Про місцеве самоврядування в Україні» та  враховуючи рекомендації постійних комісій міської ради з питань охорони здоров’я, соціального захисту та гуманітарних питань, з питань бюджету, фінансів, комунальної власності, міська ра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Надати пільги за користування комунальними послугами на 2021 рік особам з інвалідністю І та ІІ групи по зору, які проживають на території Коростишівської міської ради за рахунок міського бюджету в розмірі 5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Контроль за виконанням даного рішення  покласти на міського голову Кохана І.М. та на постійну комісію міської ради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юджету, фінансів, комунальної власності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>І.М.Кохан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Розробник: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Керівник структурного підрозділу: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Відділ правової та кадрової роботи: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Заступник міського голови за профілем: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Інш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Rvts6">
    <w:name w:val="rvts6"/>
    <w:basedOn w:val="Style13"/>
    <w:qFormat/>
    <w:rPr/>
  </w:style>
  <w:style w:type="character" w:styleId="Spelle">
    <w:name w:val="spelle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38:00Z</dcterms:created>
  <dc:creator>Карпено</dc:creator>
  <dc:description/>
  <cp:keywords/>
  <dc:language>en-US</dc:language>
  <cp:lastModifiedBy>notebook665</cp:lastModifiedBy>
  <cp:lastPrinted>2020-12-03T10:51:00Z</cp:lastPrinted>
  <dcterms:modified xsi:type="dcterms:W3CDTF">2020-12-10T09:02:00Z</dcterms:modified>
  <cp:revision>19</cp:revision>
  <dc:subject/>
  <dc:title/>
</cp:coreProperties>
</file>