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581660" cy="69405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1"/>
        <w:ind w:firstLine="2614"/>
        <w:rPr/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шоста сесія восьмого скликання</w:t>
      </w:r>
    </w:p>
    <w:p>
      <w:pPr>
        <w:pStyle w:val="Normal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rPr/>
      </w:pPr>
      <w:r>
        <w:rPr>
          <w:lang w:val="uk-UA"/>
        </w:rPr>
        <w:t>_______________________</w:t>
      </w:r>
      <w:r>
        <w:rPr/>
        <w:tab/>
        <w:tab/>
        <w:tab/>
        <w:tab/>
        <w:tab/>
        <w:tab/>
        <w:tab/>
      </w:r>
      <w:r>
        <w:rPr>
          <w:lang w:val="uk-UA"/>
        </w:rPr>
        <w:t xml:space="preserve">                     </w:t>
      </w:r>
      <w:r>
        <w:rPr>
          <w:rFonts w:eastAsia="Times New Roman"/>
          <w:sz w:val="26"/>
          <w:szCs w:val="26"/>
          <w:lang w:val="uk-UA"/>
        </w:rPr>
        <w:t xml:space="preserve"> №_______</w:t>
      </w:r>
    </w:p>
    <w:p>
      <w:pPr>
        <w:pStyle w:val="Normal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Про затвердження договорів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енди рухомого май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 метою впорядкування питань використання транспортних засобів, які придбані за рахунок коштів субвенції з державного бюджету та керуючись  п. 16 ст.42 та п. 43 ст. 26 Закону України «Про місцеве самоврядування в Україні», </w:t>
      </w:r>
      <w:r>
        <w:rPr>
          <w:sz w:val="26"/>
          <w:szCs w:val="26"/>
          <w:lang w:val="uk-UA"/>
        </w:rPr>
        <w:t>та враховуючи рекомендації постійної комісії міської ради з питань бюджету та комунальної власност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РІШИЛА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Затвердити наступні договори оренди рухомого майн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договір оренди рухомого майна №859 від 24.12.2020 року, укладений між Коростишівською міською радою та комунальним підприємством «Коростишівський комунальник» на оренду трактора колісного БЕЛАРУС-82.1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договір оренди рухомого майна №860 від 24.12.2020 року, укладений між Коростишівською міською радою та комунальним підприємством «Коростишівський комунальник» на оренду спеціального вантажного автомобіля «ВЛІВ СУПЕР МІНІ Б 9-10 </w:t>
      </w:r>
      <w:r>
        <w:rPr>
          <w:lang w:val="en-US"/>
        </w:rPr>
        <w:t>MZ</w:t>
      </w:r>
      <w:r>
        <w:rPr>
          <w:lang w:val="uk-UA"/>
        </w:rPr>
        <w:t>-437121 сміттєвоз-С»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договір оренди рухомого майна №861 від 24.12.2020 року, укладений між Коростишівською міською радою та Коростишівським міським комунальним підприємством «Водоканал» на оренду автомобіля аварійної ремонтної майстерні з додатковим обладнанням ТК-</w:t>
      </w:r>
      <w:r>
        <w:rPr>
          <w:lang w:val="en-US"/>
        </w:rPr>
        <w:t>G</w:t>
      </w:r>
      <w:r>
        <w:rPr>
          <w:lang w:val="uk-UA"/>
        </w:rPr>
        <w:t xml:space="preserve"> 3308 АКМ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договір оренди рухомого майна №862 від 24.12.2020 року, укладений між Коростишівською міською радою та комунальним підприємством «Коростишівський комунальник» на оренду МАЗ 6501 С5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договір оренди рухомого майна №863 від 24.12.2020 року, укладений між Коростишівською міською радою та комунальним підприємством «Коростишівський комунальник» на оренду МАЗ 5550 С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t>2. Контроль за виконанням цього рішення покласти на постійну комісію міської ради з питань бюджету та комунальної власності та на заступника міського голови, згідно розподілу обов'язків.</w:t>
      </w:r>
    </w:p>
    <w:p>
      <w:pPr>
        <w:pStyle w:val="Normal"/>
        <w:spacing w:before="4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4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              І.М. Кохан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нші:</w:t>
      </w:r>
    </w:p>
    <w:p>
      <w:pPr>
        <w:pStyle w:val="Normal"/>
        <w:spacing w:before="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9">
    <w:name w:val="rvts9"/>
    <w:qFormat/>
    <w:rPr/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25:00Z</dcterms:created>
  <dc:creator>Руденко</dc:creator>
  <dc:description/>
  <dc:language>en-US</dc:language>
  <cp:lastModifiedBy>Image&amp;Matros ®</cp:lastModifiedBy>
  <cp:lastPrinted>2019-05-02T12:34:00Z</cp:lastPrinted>
  <dcterms:modified xsi:type="dcterms:W3CDTF">2020-12-30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