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ів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 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фізичної особи-підприємця Палій Тетяни Михайлівни від 10.11.2020 року, зареєстрованої за адресою: Житомирська обл., Коростишівський район, м. Коростишів, вул. Київська, буд. 129 кв.68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витягу з Єдиного державного реєстру юридичних осіб та фізичних осіб-підприємців, договору оренди земельної ділянки № 244 від 25.12.2014 року та додаткових угод до нього, паспорта прив’язки тимчасової споруди та  витяг із технічної документації про нормативну грошову оцінку земельної ділянки №97-6-0.25-994/164-20 від 10.11.2020 року;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ої особи-підприємця Левченка Петра Григоровича від 12.11.2020 року, зареєстрованого за адресою: Житомирська обл., Коростишівський район,                    м. Коростишів, вул. Олександра Довженка, буд. 12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витягу з Єдиного державного реєстру юридичних осіб та фізичних осіб-підприємців, договору оренди земельної ділянки № 243 від 31.12.2014 року та додаткових угод до нього;</w:t>
      </w:r>
    </w:p>
    <w:p>
      <w:pPr>
        <w:pStyle w:val="Normal"/>
        <w:spacing w:before="160" w:after="0"/>
        <w:ind w:lef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93, 124, 125 Земельного кодексу України, ст. 33 Закону України «Про оренду землі», ст. 26 Закону України «Про місцеве самоврядування в Україні», Постанова Кабінету Міністрів України </w:t>
      </w:r>
      <w:r>
        <w:rPr>
          <w:rFonts w:eastAsia="SimSun"/>
          <w:bCs/>
          <w:color w:val="000000"/>
          <w:sz w:val="28"/>
          <w:szCs w:val="28"/>
          <w:shd w:fill="FFFFFF" w:val="clear"/>
          <w:lang w:val="uk-UA"/>
        </w:rPr>
        <w:t>від 11 березня 2020 р. № 211</w:t>
      </w:r>
      <w:r>
        <w:rPr>
          <w:sz w:val="28"/>
          <w:szCs w:val="28"/>
          <w:lang w:val="uk-UA"/>
        </w:rPr>
        <w:t xml:space="preserve"> “</w:t>
      </w:r>
      <w:r>
        <w:rPr>
          <w:rFonts w:eastAsia="SimSun"/>
          <w:bCs/>
          <w:color w:val="000000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гострої респіраторної хвороби </w:t>
      </w:r>
      <w:r>
        <w:rPr>
          <w:rFonts w:eastAsia="SimSun"/>
          <w:bCs/>
          <w:color w:val="000000"/>
          <w:sz w:val="28"/>
          <w:szCs w:val="28"/>
          <w:shd w:fill="FFFFFF" w:val="clear"/>
        </w:rPr>
        <w:t>COVID</w:t>
      </w:r>
      <w:r>
        <w:rPr>
          <w:rFonts w:eastAsia="SimSun"/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rFonts w:eastAsia="SimSun"/>
          <w:bCs/>
          <w:color w:val="000000"/>
          <w:sz w:val="28"/>
          <w:szCs w:val="28"/>
          <w:shd w:fill="FFFFFF" w:val="clear"/>
        </w:rPr>
        <w:t>SARS</w:t>
      </w:r>
      <w:r>
        <w:rPr>
          <w:rFonts w:eastAsia="SimSun"/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eastAsia="SimSun"/>
          <w:bCs/>
          <w:color w:val="000000"/>
          <w:sz w:val="28"/>
          <w:szCs w:val="28"/>
          <w:shd w:fill="FFFFFF" w:val="clear"/>
        </w:rPr>
        <w:t>CoV</w:t>
      </w:r>
      <w:r>
        <w:rPr>
          <w:rFonts w:eastAsia="SimSun"/>
          <w:bCs/>
          <w:color w:val="000000"/>
          <w:sz w:val="28"/>
          <w:szCs w:val="28"/>
          <w:shd w:fill="FFFFFF" w:val="clear"/>
          <w:lang w:val="uk-UA"/>
        </w:rPr>
        <w:t>-2”</w:t>
      </w:r>
      <w:r>
        <w:rPr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зичній особі-підприємцю Палій Тетяні Михайлівні (реєстраційний номер облікової картки платника податків 1968411248), поновити шляхом укладення додаткової угоди, договір оренди земельної ділянки №244 від 25.12.2014 року, площею 0,0030 га (кадастровий номер земельної ділянки: 1822510100:01:014:0405), що розташована за адресою: Житомирська область, Коростишівський район, м. Коростишів, вул. Київська, 89-Б, для будівництва та обслуговування будівель торгівлі (цільове призначення земельної ділянки відповідно до коду КВЦПЗ 03.07) терміном на 5 (п’ять) років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фізичній особі-підприємцю Палій Тетяні Михайлівні орендну плату за користування земельною ділянкою, зазначеною в п. 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Палій Тетяні Михайлівні протягом 30 календарних днів з дня прийняття рішення міської ради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зичній особі-підприємцю Левченку Петру Григоровичу (реєстраційний номер облікової картки платника податків 1662906155), поновити шляхом укладення додаткової угоди, договір оренди земельної ділянки №243 від 31.12.2014 року, площею 0,0052 га (кадастровий номер земельної ділянки: 1822510100:01:009:0497), що розташована за адресою: Житомирська область, Коростишівський район, м. Коростишів, вул. Героїв Небесної Сотні, 47, для будівництва та обслуговування будівель торгівлі (цільове призначення земельної ділянки відповідно до коду КВЦПЗ 03.07) терміном на 3 (три) роки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становити фізичній особі-підприємцю Левченку Петру Григоровичу орендну плату за користування земельною ділянкою, зазначеною в п. 2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Левченку Петру Григоровичу протягом 30 календарних днів з дня прийняття рішення міської ради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3. У разі невиконання пп. 2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0:00Z</dcterms:created>
  <dc:creator>11</dc:creator>
  <dc:description/>
  <dc:language>en-US</dc:language>
  <cp:lastModifiedBy>Інна</cp:lastModifiedBy>
  <cp:lastPrinted>2020-11-16T09:28:00Z</cp:lastPrinted>
  <dcterms:modified xsi:type="dcterms:W3CDTF">2020-11-16T07:30:50Z</dcterms:modified>
  <cp:revision>3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