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  <w:tab w:val="left" w:pos="754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tabs>
          <w:tab w:val="clear" w:pos="708"/>
          <w:tab w:val="left" w:pos="2925" w:leader="none"/>
          <w:tab w:val="left" w:pos="4155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______      </w:t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 гр. Хоменк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нтини Володимирівни т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Хоменка Миколи Євгеновича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Розглянувши 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р. Хоменко Валентини Володимирівни, яка зареєстрована в м. Коростишеві по вул. Гагаріна, 47; копію паспорта; копію листа Коростишівської міської ради №20/Х-1440/02-10 від 23.08.2017 року; викопіювання із плану зонування території (зонінг) м. Коростише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Хоменка Миколи Володимировича, який зареєстрований в                                м. Коростишеві по вул. Гагаріна, 47; копію паспорта; копію листа Коростишівської міської ради №20/Х-711/02-10 від 19.05.2015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12,118,121,122, п.3 ст.123 Земельного кодексу України, ст.. 16, 17, 18 Закону України «Про регулювання містобудівної діяльності» ст.ст. 26, 33 Закону України «Про місцеве  самоврядування в Україні», генеральним планом м. Коростишева, планом зонування м. Коростишева та враховуючи рекомендації постійної комісії з питань земельних відносин, екології та використання природних ресурсів, міська рад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гр. Хоменко Валентині Володимирівні щодо зміни цільового призначення бажаної земельної ділянки та у наданні дозволу на розроблення проекту землеустрою щодо відведення земельної ділянки орієнтовною площею 0,12 га., яка розташована згідно доданого викопіювання з індексно-кадастрової карти (плану) в межах населеного пункту м.Коростишів, з метою надання її у власність для ведення індивідуального садівництва у зв'язку з невідповідністю вимог ст.12, п.3 ст.123 Земельного кодексу України, ст. 16, 17, 18 Закону України «Про регулювання містобудівної діяльності», генеральному плану м.Коростишева, плану зонування м.Коростишева.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 гр. Хоменку Миколі Євгеновичу щодо зміни цільового призначення бажаної земельної ділянки та у наданні дозволу на розроблення проекту землеустрою щодо відведення земельної ділянки орієнтовною площею 0,12 га., яка розташована згідно доданого викопіювання з індексно-кадастрової карти (плану) в межах населеного пункту м.Коростишів, з метою надання її у власність для ведення індивідуального садівництва у зв'язку з невідповідністю вимог ст.12, п.3 ст.123 Земельного кодексу України, ст. 16, 17, 18 Закону України «Про регулювання містобудівної діяльності», генеральному плану м.Коростишева, плану зонування м.Коростишева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3. 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.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І.М.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0:00Z</dcterms:created>
  <dc:creator>Customer</dc:creator>
  <dc:description/>
  <cp:keywords/>
  <dc:language>en-US</dc:language>
  <cp:lastModifiedBy>Zemelnyi</cp:lastModifiedBy>
  <cp:lastPrinted>2019-08-15T08:30:00Z</cp:lastPrinted>
  <dcterms:modified xsi:type="dcterms:W3CDTF">2020-11-09T13:38:00Z</dcterms:modified>
  <cp:revision>70</cp:revision>
  <dc:subject/>
  <dc:title/>
</cp:coreProperties>
</file>