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о друга сесія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/>
      </w:pPr>
      <w:r>
        <w:rPr>
          <w:sz w:val="28"/>
          <w:szCs w:val="28"/>
          <w:lang w:val="uk-UA"/>
        </w:rPr>
        <w:t xml:space="preserve">Про внесення змін до договору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водного об'єкту №95 від 30.10.2019</w:t>
      </w:r>
    </w:p>
    <w:p>
      <w:pPr>
        <w:pStyle w:val="Normal"/>
        <w:spacing w:before="160" w:after="0"/>
        <w:ind w:left="4" w:firstLine="2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фізичної особи-підприємця Денисюка Леоніда Антоновича, зареєстрованого  за адресою: Житомирська обл., Коростишівський район, м. Коростишів, вул. Набережна, буд. 14 та фізичної особи-підприємця Омельченка Сергія Костянтиновича, зареєстрованого за адресою: Житомирська обл., Коростишівський район, м.Коростишів, вул. Червоних Партизан, буд. 143  щодо внесення змін до договору оренди водного об'єкту №95 від 30.10.2019, копії: паспортів та реєстраційного номеру облікової картки платника податків, свідоцтв  про державну реєстрацію фізичної особи-підприємця, договору про здійснення спільної діяльності від 12.09.2020 року, керуючись главою 77 Цивільного кодексу України, ст. 51 Водного кодексу України, ст. 26 Закону України «Про місцеве самоврядування в Україні», Постанова Кабінету Міністрів України 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>від 11 березня 2020 р. № 211</w:t>
      </w:r>
      <w:r>
        <w:rPr>
          <w:sz w:val="28"/>
          <w:szCs w:val="28"/>
          <w:lang w:val="uk-UA"/>
        </w:rPr>
        <w:t xml:space="preserve"> “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 xml:space="preserve">Про запобігання поширенню на території України гострої респіраторної хвороби </w:t>
      </w:r>
      <w:r>
        <w:rPr>
          <w:rFonts w:eastAsia="SimSun;宋体"/>
          <w:bCs/>
          <w:color w:val="000000"/>
          <w:sz w:val="28"/>
          <w:szCs w:val="28"/>
          <w:shd w:fill="FFFFFF" w:val="clear"/>
        </w:rPr>
        <w:t>COVID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rFonts w:eastAsia="SimSun;宋体"/>
          <w:bCs/>
          <w:color w:val="000000"/>
          <w:sz w:val="28"/>
          <w:szCs w:val="28"/>
          <w:shd w:fill="FFFFFF" w:val="clear"/>
        </w:rPr>
        <w:t>SARS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eastAsia="SimSun;宋体"/>
          <w:bCs/>
          <w:color w:val="000000"/>
          <w:sz w:val="28"/>
          <w:szCs w:val="28"/>
          <w:shd w:fill="FFFFFF" w:val="clear"/>
        </w:rPr>
        <w:t>CoV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>-2”</w:t>
      </w:r>
      <w:r>
        <w:rPr>
          <w:bCs/>
          <w:sz w:val="28"/>
          <w:szCs w:val="28"/>
          <w:lang w:val="uk-UA"/>
        </w:rPr>
        <w:t xml:space="preserve"> та врахову</w:t>
      </w:r>
      <w:r>
        <w:rPr>
          <w:sz w:val="28"/>
          <w:szCs w:val="28"/>
          <w:lang w:val="uk-UA"/>
        </w:rPr>
        <w:t>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ОП Омельченку Сергію Костянтиновичу  виступити стороною в чинному договорі оренди водного об'єкту№95 від 30.10.2019 в якості співорендаря на тих самих умовах та на той же самий термі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Омельченку С.К. зареєструвати відповідні зміни, згідно норм чинного законода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 перша сесія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договору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водного об'єкту №95 від 30.10.2019</w:t>
      </w:r>
    </w:p>
    <w:p>
      <w:pPr>
        <w:pStyle w:val="Normal"/>
        <w:spacing w:before="160" w:after="0"/>
        <w:ind w:left="4" w:firstLine="2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фізичної особи-підприємця Денисюка Леоніда Антоновича, зареєстрованого  за адресою: Житомирська обл., Коростишівський район, м. Коростишів, вул. Набережна, буд. 14 та фізичної особи-підприємця Омельченка Сергія Костянтиновича, зареєстрованого за адресою: Житомирська обл., Коростишівський район, м.Коростишів, вул. Червоних Партизан, буд. 143  щодо внесення змін до договору оренди водного об'єкту №95 від 30.10.2019, копії: паспортів та реєстраційного номеру облікової картки платника податків, свідоцтв  про державну реєстрацію фізичної особи-підприємця, договору про здійснення спільної діяльності від 12.09.2020 року, керуючись главою 77 Цивільного кодексу України, ст. 51 Водного кодексу України, ст. 26 Закону України «Про місцеве самоврядування в Україні», Постанова Кабінету Міністрів України 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>від 11 березня 2020 р. № 211</w:t>
      </w:r>
      <w:r>
        <w:rPr>
          <w:sz w:val="28"/>
          <w:szCs w:val="28"/>
          <w:lang w:val="uk-UA"/>
        </w:rPr>
        <w:t xml:space="preserve"> “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 xml:space="preserve">Про запобігання поширенню на території України гострої респіраторної хвороби </w:t>
      </w:r>
      <w:r>
        <w:rPr>
          <w:rFonts w:eastAsia="SimSun;宋体"/>
          <w:bCs/>
          <w:color w:val="000000"/>
          <w:sz w:val="28"/>
          <w:szCs w:val="28"/>
          <w:shd w:fill="FFFFFF" w:val="clear"/>
        </w:rPr>
        <w:t>COVID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rFonts w:eastAsia="SimSun;宋体"/>
          <w:bCs/>
          <w:color w:val="000000"/>
          <w:sz w:val="28"/>
          <w:szCs w:val="28"/>
          <w:shd w:fill="FFFFFF" w:val="clear"/>
        </w:rPr>
        <w:t>SARS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eastAsia="SimSun;宋体"/>
          <w:bCs/>
          <w:color w:val="000000"/>
          <w:sz w:val="28"/>
          <w:szCs w:val="28"/>
          <w:shd w:fill="FFFFFF" w:val="clear"/>
        </w:rPr>
        <w:t>CoV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>-2”</w:t>
      </w:r>
      <w:r>
        <w:rPr>
          <w:bCs/>
          <w:sz w:val="28"/>
          <w:szCs w:val="28"/>
          <w:lang w:val="uk-UA"/>
        </w:rPr>
        <w:t xml:space="preserve"> та врахову</w:t>
      </w:r>
      <w:r>
        <w:rPr>
          <w:sz w:val="28"/>
          <w:szCs w:val="28"/>
          <w:lang w:val="uk-UA"/>
        </w:rPr>
        <w:t>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раховуючи договір про здійснення спільної діяльності у сфері організації спортивного і любительського рибальства, а також у сфері організації відпочинку, дозвілля з використання водойми, згідно договору оренди водного об'єкту №95 від 30.10.2019, надати  дозвіл ФОП Омельченку Сергію Костянтиновичу  виступити стороною у вищезазначеному договорі в якості співорендаря на тих самих умовах та на той же самий термі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Омельченку С.К. зареєструвати відповідні зміни, згідно норм чинного законодав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cp:keywords/>
  <dc:language>en-US</dc:language>
  <cp:lastModifiedBy>Image&amp;Matros ®</cp:lastModifiedBy>
  <cp:lastPrinted>2020-10-16T15:03:00Z</cp:lastPrinted>
  <dcterms:modified xsi:type="dcterms:W3CDTF">2020-10-19T07:4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