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9390</wp:posOffset>
            </wp:positionH>
            <wp:positionV relativeFrom="paragraph">
              <wp:posOffset>414655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 сесія восьмого скликання</w:t>
      </w:r>
    </w:p>
    <w:p>
      <w:pPr>
        <w:pStyle w:val="Normal"/>
        <w:tabs>
          <w:tab w:val="clear" w:pos="708"/>
          <w:tab w:val="left" w:pos="3270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___________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 xml:space="preserve">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240"/>
        <w:ind w:right="623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 дозволу на проведення інвентаризації зем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 гр. Савенка Миколи Тихоновича про надання дозволу виконавчому комітету Коростишівської міської ради на розроблення технічної документації із землеустрою щодо проведення інвентаризації земельної ділянки за кадастровим номером 1822510100:14:000:0133,  яка розташована на території Коростишівської міської ради за межами м. Коростишева,  копію державного акту на право приватної власності на землю, копію довідки (рішення про відмову у внесенні відомостей змін до Державного земельного кадастру), копію паспорта;  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12, 7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83 Земельного кодексу України, статей 26, 35, 57 Закону України "Про землеустрій", пункту 34 частини першої статті 26 Закону України "Про місцеве самоврядування в Україні"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5"/>
        <w:numPr>
          <w:ilvl w:val="0"/>
          <w:numId w:val="1"/>
        </w:numPr>
        <w:spacing w:before="28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виконавчому комітету Коростишівської міської ради на розроблення технічної документації із землеустрою щодо проведення інвентаризації земельної ділянки за кадастровим номером 1822510100:14:000:0133,  яка розташована на території Коростишівської міської ради за межами м. Коростишева з метою подальшої реєстрації речового права на нерухоме майно  за гр. Савенком Миколою Тихоновичем. 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Савенку Миколі Тихоновичу дозвіл виступити замовником технічної документації із землеустрою щодо проведення інвентаризації земельної ділянки, зазначеної у пункті 1цього рішення.</w:t>
      </w:r>
    </w:p>
    <w:p>
      <w:pPr>
        <w:pStyle w:val="Normal"/>
        <w:tabs>
          <w:tab w:val="clear" w:pos="708"/>
          <w:tab w:val="left" w:pos="567" w:leader="none"/>
          <w:tab w:val="left" w:pos="3765" w:leader="none"/>
        </w:tabs>
        <w:spacing w:before="0" w:after="240"/>
        <w:jc w:val="both"/>
        <w:rPr>
          <w:sz w:val="28"/>
          <w:szCs w:val="28"/>
          <w:lang w:val="uk-UA"/>
        </w:rPr>
      </w:pPr>
      <w:bookmarkStart w:id="0" w:name="8"/>
      <w:bookmarkEnd w:id="0"/>
      <w:r>
        <w:rPr>
          <w:sz w:val="28"/>
          <w:szCs w:val="28"/>
          <w:lang w:val="uk-UA"/>
        </w:rPr>
        <w:t xml:space="preserve">3. 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на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. </w:t>
      </w:r>
    </w:p>
    <w:p>
      <w:pPr>
        <w:pStyle w:val="Normal"/>
        <w:tabs>
          <w:tab w:val="clear" w:pos="708"/>
          <w:tab w:val="left" w:pos="567" w:leader="none"/>
          <w:tab w:val="left" w:pos="3765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                І.М.Кохан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sz w:val="20"/>
          <w:szCs w:val="20"/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20:00Z</dcterms:created>
  <dc:creator>Customer</dc:creator>
  <dc:description/>
  <cp:keywords/>
  <dc:language>en-US</dc:language>
  <cp:lastModifiedBy>Zemelnyi</cp:lastModifiedBy>
  <cp:lastPrinted>2020-12-03T09:59:00Z</cp:lastPrinted>
  <dcterms:modified xsi:type="dcterms:W3CDTF">2020-12-29T14:14:00Z</dcterms:modified>
  <cp:revision>45</cp:revision>
  <dc:subject/>
  <dc:title/>
</cp:coreProperties>
</file>