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>
          <w:szCs w:val="28"/>
        </w:rPr>
      </w:pPr>
      <w:r>
        <w:rPr>
          <w:szCs w:val="28"/>
        </w:rPr>
        <w:t>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Коростиш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40"/>
        <w:gridCol w:w="126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20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відділ освіти, молоді та спорту Коростишівської міської ра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5, частини 4 статті 54 Закону України «Про місцеве самоврядування в Україні», Законів України «Про освіту» та «Про повну загальну середню освіту», враховуючи рекомендації постійних комісій міської рад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з питань охорони здоров’я, соціального захисту населення, та гуманітарних питань та з </w:t>
      </w:r>
      <w:r>
        <w:rPr>
          <w:rStyle w:val="Fontstyle0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, етики, регламенту, місцевого самоврядування та запобігання корупції</w:t>
      </w:r>
      <w:r>
        <w:rPr>
          <w:rFonts w:cs="Times New Roman" w:ascii="Times New Roman" w:hAnsi="Times New Roman"/>
          <w:sz w:val="28"/>
          <w:szCs w:val="28"/>
          <w:lang w:val="uk-UA"/>
        </w:rPr>
        <w:t>, міська ра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відділ освіти, молоді та спорту Коростишівської міської ради у новій редакції, що додаєтьс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Засновнику в особі міського голови Кохана І.М. підписати Положення про відділ освіти, молоді та спорту Коростишівської міської рад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освіти, молоді та спорту Коростишівської міської ради Джаману І.В. подати документи для здійснення державної реєстрації Положення у порядку, встановленому чиним законодавством Україн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 рішення 95 сесії 7 скликання Коростишівської міської ради від 16.06.2020 року № 1076 «Про затвердження Положення про відділ освіти, молоді та спорту Коростишівської міської ради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і комісії міської рад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з питань охорони здоров’я, соціального захисту населення, та гуманітарних питань та з </w:t>
      </w:r>
      <w:r>
        <w:rPr>
          <w:rStyle w:val="Fontstyle0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, етики, регламенту, місцевого самоврядування та запобігання корупції</w:t>
      </w:r>
      <w:r>
        <w:rPr>
          <w:rFonts w:cs="Times New Roman" w:ascii="Times New Roman" w:hAnsi="Times New Roman"/>
          <w:sz w:val="28"/>
          <w:szCs w:val="28"/>
          <w:lang w:val="uk-UA"/>
        </w:rPr>
        <w:t>, та на посадову особу міської ради, яка відповідно до розпорядження міського голови про розподіл обов’язків координує роботу відділу освіти, молоді та спорту Коростишівської міської ради.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559"/>
      </w:tblGrid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М.Кохан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робник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івник структурного підрозділу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 правової та кадрової роботи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 за профілем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нші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0">
    <w:name w:val="fontstyle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18:00Z</dcterms:created>
  <dc:creator>Пользователь Windows</dc:creator>
  <dc:description/>
  <cp:keywords/>
  <dc:language>en-US</dc:language>
  <cp:lastModifiedBy>VO</cp:lastModifiedBy>
  <dcterms:modified xsi:type="dcterms:W3CDTF">2021-02-02T14:33:00Z</dcterms:modified>
  <cp:revision>32</cp:revision>
  <dc:subject/>
  <dc:title/>
</cp:coreProperties>
</file>