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drawing>
          <wp:inline distT="0" distB="0" distL="0" distR="0">
            <wp:extent cx="581025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Heading"/>
        <w:rPr>
          <w:sz w:val="24"/>
        </w:rPr>
      </w:pPr>
      <w:r>
        <w:rPr>
          <w:sz w:val="24"/>
        </w:rPr>
        <w:t>КОРОСТИШІВСЬКА МІСЬКА РАДА</w:t>
      </w:r>
    </w:p>
    <w:p>
      <w:pPr>
        <w:pStyle w:val="Heading"/>
        <w:rPr>
          <w:sz w:val="24"/>
        </w:rPr>
      </w:pPr>
      <w:r>
        <w:rPr>
          <w:sz w:val="24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. Коростишів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11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Коростишівської міської ради</w:t>
      </w:r>
    </w:p>
    <w:p>
      <w:pPr>
        <w:pStyle w:val="Normal11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ьома сесія восьмого склик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________________</w:t>
      </w:r>
      <w:r>
        <w:rPr/>
        <w:tab/>
        <w:tab/>
        <w:tab/>
        <w:tab/>
        <w:tab/>
        <w:tab/>
        <w:tab/>
      </w:r>
      <w:r>
        <w:rPr>
          <w:lang w:val="uk-UA"/>
        </w:rPr>
        <w:t xml:space="preserve">                                    </w:t>
      </w:r>
      <w:r>
        <w:rPr/>
        <w:t>№</w:t>
      </w:r>
      <w:r>
        <w:rPr>
          <w:lang w:val="uk-UA"/>
        </w:rPr>
        <w:t>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Про продовження договору орен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нерухомого майна з Релігійною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рганізацією незалежною помісною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церквою християн віри євангельськ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«Спасителя Христа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З метою раціонального використання нерухомого майна комунальної власності територіальної громади Коростишівської міської ради, розглянувши клопотання Релігійною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організацією незалежною помісною церквою християн віри євангельської «Спасителя Христа» від 21.12.2020 року, довідку балансоутримувача про наявність або відсутність заборгованості зі сплати орендної плати чи страхових платежів від 05.01.2021, витяг з Єдиного державного реєстру юридичних осіб, фізичних осіб-підприємців , статут Релігійної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організації незалежної помісної церкви християн віри євангельської «Спасителя Христа»,  звіт №4/10214 про оцінку майна,  керуючись ст. 143 Конституції України, ст.ст.15,17,18  Закону України «Про оренду державного та комунального майна» від 03.10.2019 року №157-IX, п.п.53,137 Порядку передачі в оренду державного та комунального майна, затвердженого постановою Кабінету Міністрів України  від 03.06.2020 року № 483 «Деякі питання оренди державного та комунального майна», ст.26 Закону України «Про місцеве самоврядування в Україні» та враховуючи рекомендації постійної комісії міської ради з питань бюджету, фінансів, комунальної власності, міська рад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Продовжити термін дії договору оренди нерухомого майна, що належить до комунальної власності Коростишівської міської ради  №106 від 02.03.2018, без проведення аукціону,  на  нежитлове приміщення, загальною площею 33,53 кв.м., що знаходиться за адресою: м. Коростишів, вул. Святотроїцька, 18а, з Релігійною організацією незалежною помісною церквою християн віри євангельської «Спасителя Христа», для проведення гурткової роботи серед дітей та молоді міста, що сприяє духовному насиченню дозвілля</w:t>
      </w:r>
      <w:r>
        <w:rPr>
          <w:rFonts w:cs="Arial" w:ascii="Arial" w:hAnsi="Arial"/>
          <w:color w:val="424242"/>
          <w:shd w:fill="F9F9F9" w:val="clear"/>
          <w:lang w:val="uk-UA"/>
        </w:rPr>
        <w:t>,</w:t>
      </w:r>
      <w:r>
        <w:rPr>
          <w:lang w:val="uk-UA"/>
        </w:rPr>
        <w:t xml:space="preserve"> із розміром орендної плати 284,07грн. в  місяць  без ПДВ, терміном оренди на 2 роки 11 місяців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. Відділу правової та кадрової роботи Коростишівської міської ради (Окушко О.В.) оформити договірні правовідносини, шляхом укладання в новій редакції договору оренди нерухомого майна, зазначеного в п. 1 цього рішення, відповідно до норм чинного законодавства України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Контроль за виконанням цього рішення покласти на постійну комісію  міської ради з питань бюджету, фінансів, комунальної власності та на заступника міського голови, згідно розподілу обов'язків.</w:t>
      </w:r>
    </w:p>
    <w:p>
      <w:pPr>
        <w:pStyle w:val="Normal"/>
        <w:spacing w:before="4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spacing w:before="40" w:after="0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               І.М. Кохан</w:t>
      </w:r>
    </w:p>
    <w:p>
      <w:pPr>
        <w:pStyle w:val="Normal"/>
        <w:spacing w:before="40" w:after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Розробник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Керівник структурного підрозділу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дділ правової та кадрової роботи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ступник міського голови за профілем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нш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Normal"/>
        <w:spacing w:before="4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9">
    <w:name w:val="rvts9"/>
    <w:qFormat/>
    <w:rPr/>
  </w:style>
  <w:style w:type="character" w:styleId="Style14">
    <w:name w:val="Верхний колонтитул Знак"/>
    <w:qFormat/>
    <w:rPr/>
  </w:style>
  <w:style w:type="character" w:styleId="1">
    <w:name w:val="Верхний колонтитул Знак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52:00Z</dcterms:created>
  <dc:creator>Руденко</dc:creator>
  <dc:description/>
  <cp:keywords/>
  <dc:language>en-US</dc:language>
  <cp:lastModifiedBy>Image&amp;Matros ®</cp:lastModifiedBy>
  <cp:lastPrinted>2021-02-01T14:33:00Z</cp:lastPrinted>
  <dcterms:modified xsi:type="dcterms:W3CDTF">2021-02-02T09:03:00Z</dcterms:modified>
  <cp:revision>279</cp:revision>
  <dc:subject/>
  <dc:title/>
</cp:coreProperties>
</file>