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     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80390" cy="69469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en-US"/>
        </w:rPr>
        <w:t xml:space="preserve">                                      </w:t>
      </w:r>
      <w:r>
        <w:rPr>
          <w:sz w:val="28"/>
          <w:szCs w:val="28"/>
          <w:lang w:val="uk-UA" w:eastAsia="en-US"/>
        </w:rPr>
        <w:t>ПРОЕКТ</w:t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РОСТИШІВСЬКА МІСЬКА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РОСТИШІВСЬКОГО РАЙОНУ ЖИТОМИР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. Коростиш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val="uk-UA"/>
        </w:rPr>
      </w:pPr>
      <w:r>
        <w:rPr>
          <w:rFonts w:eastAsia="Calibri"/>
          <w:b/>
          <w:bCs/>
          <w:sz w:val="28"/>
          <w:szCs w:val="28"/>
          <w:lang w:val="uk-UA"/>
        </w:rPr>
        <w:t>Коростишівської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ьома сесія восьмого склик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________________                                                                                          №_______</w:t>
      </w:r>
    </w:p>
    <w:p>
      <w:pPr>
        <w:pStyle w:val="Normal"/>
        <w:ind w:left="284" w:hanging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ind w:left="284" w:hanging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Про поновлення договорів оренди  </w:t>
      </w:r>
    </w:p>
    <w:p>
      <w:pPr>
        <w:pStyle w:val="Normal"/>
        <w:ind w:left="284" w:hanging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земельних ділянок несільськогосподарського</w:t>
      </w:r>
    </w:p>
    <w:p>
      <w:pPr>
        <w:pStyle w:val="Normal"/>
        <w:ind w:firstLine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значення</w:t>
      </w:r>
    </w:p>
    <w:p>
      <w:pPr>
        <w:pStyle w:val="Normal"/>
        <w:ind w:firstLine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60" w:after="0"/>
        <w:ind w:left="4" w:firstLine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Розглянувши заяви:</w:t>
      </w:r>
    </w:p>
    <w:p>
      <w:pPr>
        <w:pStyle w:val="Normal"/>
        <w:spacing w:before="160" w:after="0"/>
        <w:ind w:left="4" w:firstLine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фізичної особи-підприємця Горай Діани Михайлівни від 28.01.2021 року, зареєстрованої за адресою: Житомирська обл.,  м. Коростишів, вул. Шевченка, буд. 14 кв.10 щодо поновлення договору оренди земельної ділянки несільськогосподарського призначення, копії: паспорта та реєстраційного номера облікової картки платника податків, виписки з Єдиного державного реєстру юридичних осіб, фізичних осіб-підприємців та громадських формувань, договору оренди земельної ділянки № 282 від 18.03.2016 року та додаткових угод до нього,  витяг із технічної документації про нормативну грошову оцінку земельної ділянк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 публічного акціонерного товариства «Укртелеком» інтереси, якого представляє директор Житомирської філії ПАТ </w:t>
      </w:r>
      <w:r>
        <w:rPr>
          <w:sz w:val="28"/>
          <w:szCs w:val="28"/>
          <w:lang w:val="uk-UA"/>
        </w:rPr>
        <w:t>“Укртелеком” Українець Євген Юрійович на підставі довіреності №5974 від 15.12.2020, заява</w:t>
      </w:r>
      <w:r>
        <w:rPr>
          <w:sz w:val="28"/>
          <w:szCs w:val="28"/>
          <w:lang w:val="uk-UA"/>
        </w:rPr>
        <w:t xml:space="preserve"> 6-вих. Z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-18Е000-2021 від 25.01.2021 року щодо </w:t>
      </w:r>
      <w:r>
        <w:rPr>
          <w:sz w:val="28"/>
          <w:szCs w:val="28"/>
          <w:lang w:val="uk-UA"/>
        </w:rPr>
        <w:t>поновлення договору оренди земельної ділянки, копії: договору оренди земельної ділянки №280/27/433/16 від 23.02.2016 року, витягу із технічної документації про нормативну грошову оцінку земельної ділянк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 публічного акціонерного товариства «Укртелеком» інтереси, якого представляє директор Житомирської філії ПАТ </w:t>
      </w:r>
      <w:r>
        <w:rPr>
          <w:sz w:val="28"/>
          <w:szCs w:val="28"/>
          <w:lang w:val="uk-UA"/>
        </w:rPr>
        <w:t>“Укртелеком” Українець Євген Юрійович на підставі довіреності №5974 від 15.12.2020, заява</w:t>
      </w:r>
      <w:r>
        <w:rPr>
          <w:sz w:val="28"/>
          <w:szCs w:val="28"/>
          <w:lang w:val="uk-UA"/>
        </w:rPr>
        <w:t xml:space="preserve"> 5-вих. Z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-18Е000-2021 від 25.01.2021 року щодо </w:t>
      </w:r>
      <w:r>
        <w:rPr>
          <w:sz w:val="28"/>
          <w:szCs w:val="28"/>
          <w:lang w:val="uk-UA"/>
        </w:rPr>
        <w:t>поновлення договору оренди земельної ділянки, копії: договору оренди земельної ділянки №279/27/434/16 від 23.02.2016 року, витягу із технічної документації про нормативну грошову оцінку земельної ділянк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 публічного акціонерного товариства «Укртелеком» інтереси, якого представляє директор Житомирської філії ПАТ </w:t>
      </w:r>
      <w:r>
        <w:rPr>
          <w:sz w:val="28"/>
          <w:szCs w:val="28"/>
          <w:lang w:val="uk-UA"/>
        </w:rPr>
        <w:t>“Укртелеком” Українець Євген Юрійович на підставі довіреності №5974 від 15.12.2020, заява</w:t>
      </w:r>
      <w:r>
        <w:rPr>
          <w:sz w:val="28"/>
          <w:szCs w:val="28"/>
          <w:lang w:val="uk-UA"/>
        </w:rPr>
        <w:t xml:space="preserve"> 7-вих. Z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-18Е000-2021 від 25.01.2021 року щодо </w:t>
      </w:r>
      <w:r>
        <w:rPr>
          <w:sz w:val="28"/>
          <w:szCs w:val="28"/>
          <w:lang w:val="uk-UA"/>
        </w:rPr>
        <w:t>поновлення договору оренди земельної ділянки, копії: договору оренди земельної ділянки №278/27/436/16 від 23.02.2016 року, витягу із технічної документації про нормативну грошову оцінку земельної ділянк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 публічного акціонерного товариства «Укртелеком» інтереси, якого представляє директор Житомирської філії ПАТ </w:t>
      </w:r>
      <w:r>
        <w:rPr>
          <w:sz w:val="28"/>
          <w:szCs w:val="28"/>
          <w:lang w:val="uk-UA"/>
        </w:rPr>
        <w:t>“Укртелеком” Українець Євген Юрійович на підставі довіреності №5974 від 15.12.2020, заява</w:t>
      </w:r>
      <w:r>
        <w:rPr>
          <w:sz w:val="28"/>
          <w:szCs w:val="28"/>
          <w:lang w:val="uk-UA"/>
        </w:rPr>
        <w:t xml:space="preserve"> 8-вих. Z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-18Е000-2021 від 25.01.2021 року щодо </w:t>
      </w:r>
      <w:r>
        <w:rPr>
          <w:sz w:val="28"/>
          <w:szCs w:val="28"/>
          <w:lang w:val="uk-UA"/>
        </w:rPr>
        <w:t>поновлення договору оренди земельної ділянки, копії: договору оренди земельної ділянки №277/27/435/16 від 23.02.2016 року, витягу із технічної документації про нормативну грошову оцінку земельної ділянки;</w:t>
      </w:r>
    </w:p>
    <w:p>
      <w:pPr>
        <w:pStyle w:val="Normal"/>
        <w:spacing w:before="16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керуючись ст. ст. 93, 124, 125 Земельного кодексу України, ст. 33 Закону України «Про оренду землі», ст. 26 Закону України «Про місцеве самоврядування в Україні»</w:t>
      </w:r>
      <w:r>
        <w:rPr>
          <w:rFonts w:eastAsia="SimSun" w:cs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,</w:t>
      </w:r>
      <w:r>
        <w:rPr>
          <w:b w:val="false"/>
          <w:bCs/>
          <w:sz w:val="28"/>
          <w:szCs w:val="28"/>
          <w:lang w:val="uk-UA"/>
        </w:rPr>
        <w:t xml:space="preserve"> та врахову</w:t>
      </w:r>
      <w:r>
        <w:rPr>
          <w:sz w:val="28"/>
          <w:szCs w:val="28"/>
          <w:lang w:val="uk-UA"/>
        </w:rPr>
        <w:t>ючи рекомендації постійної комісії з питань земельних відносин, природокористування, планування територій, будівництва, архітектури та екології, міська рада</w:t>
      </w:r>
    </w:p>
    <w:p>
      <w:pPr>
        <w:pStyle w:val="Normal"/>
        <w:spacing w:before="16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40" w:after="140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Фізичній особі-підприємцю Горай Діані Михайлівні (реєстраційний номер облікової картки платника податків 2982607668), поновити шляхом укладення додаткової угоди, договір оренди земельної ділянки №282 від 18.03.2016 року, площею 0,0080 га (кадастровий номер земельної ділянки: 1822510100:01:009:0429), що розташована за адресою: Житомирська область, м. Коростишів, вул. Шевченка, 14-Б, для будівництва та обслуговування будівель торгівлі терміном на 5 (п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>ять) рок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. Встановити фізичній особі-підприємцю Горай Діані Михайлівні  орендну плату за користування земельною ділянкою, зазначеною в п. 1 цього рішення, в розмірі 10% від нормативної грошової оцінки даної земельної ділян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Фізичній особі-підприємцю Горай Діані Михайлівні протягом 60 календарних днів з дня прийняття рішення міської ради укласти додаткову угоду та провести державну реєстрацію права оренди відповідно до вимог чинного законодавс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3. У разі невиконання пп. 1.2 цього рішення на черговій сесії Коростишівської міської ради переглянути питання щодо передачі в оренду зазначеної земельної ділян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2. Публічному акціонерному товариству «Укртелеком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код ЄДРПОУ 21560766),  поновити шляхом укладення додаткової угоди, договір оренди земельної ділянки №280/27/433/16 від 23.02.2016 року, площею 0,0037 га (кадастровий номер земельної ділянки: 1822510100:01:018:0392), що розташована за адресою: Житомирська область, м.Коростишів, вул. Бульварна, 45, для розміщення та експлуатації об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 xml:space="preserve">єктів і споруд телекомунікацій терміном  на 10 років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. Встановити публічному акціонерному товариству «Укртелеком» орендну плату за користування земельною ділянкою, зазначеною в п. 2 цього рішення, в розмірі 12% від нормативної грошової оцінки даної земельної ділян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Публічному акціонерному товариству «Укртелеком» протягом 30 календарних днів з дня прийняття рішення міської ради укласти додаткову угоду та провести  державну реєстрацію права оренди відповідно до вимог чинного законодавств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3. У разі невиконання пп. 2.2 цього рішення на черговій сесії Коростишівської міської ради переглянути питання щодо передачі в оренду зазначеної земельної ділян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3. Публічному акціонерному товариству «Укртелеком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код ЄДРПОУ 21560766), поновити шляхом укладення додаткової угоди, договір оренди земельної ділянки №279/27/434/16 від 23.02.2016 року, площею 0,2733 га (кадастровий номер земельної ділянки: 1822510100:01:015:0049), що розташована за адресою: Житомирська область, м.Коростишів, вул. Леоніда Каденюка, 4, для розміщення та експлуатації об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 xml:space="preserve">єктів і споруд телекомунікацій терміном  на 10 років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1. Встановити публічному акціонерному товариству «Укртелеком» орендну плату за користування земельною ділянкою, зазначеною в п. 3 цього рішення, в розмірі 12% від нормативної грошової оцінки даної земельної ділян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 Публічному акціонерному товариству «Укртелеком» протягом 30 календарних днів з дня прийняття рішення міської ради укласти додаткову угоду та провести  державну реєстрацію права оренди відповідно до вимог чинного законодавств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3. У разі невиконання пп. 3.2 цього рішення на черговій сесії Коростишівської міської ради переглянути питання щодо передачі в оренду зазначеної земельної ділян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4. Публічному акціонерному товариству «Укртелеком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код ЄДРПОУ 21560766),  поновити шляхом укладення додаткової угоди, договір оренди земельної ділянки №278/27/436/16 від 23.02.2016 року, площею 0,3604 га (кадастровий номер земельної ділянки: 1822510100:01:009:0068), що розташована за адресою: Житомирська область, м.Коростишів, вул. Святотроїцька, 4 для розміщення та експлуатації об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 xml:space="preserve">єктів і споруд телекомунікацій терміном  на 10 років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1. Встановити публічному акціонерному товариству «Укртелеком» орендну плату за користування земельною ділянкою, зазначеною в п. 4 цього рішення, в розмірі 12% від нормативної грошової оцінки даної земельної ділян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. Публічному акціонерному товариству «Укртелеком» протягом 30 календарних днів з дня прийняття рішення міської ради укласти додаткову угоду та провести  державну реєстрацію права оренди відповідно до вимог чинного законодавств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3. У разі невиконання пп. 4.2 цього рішення на черговій сесії Коростишівської міської ради переглянути питання щодо передачі в оренду зазначеної земельної ділян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5. Публічному акціонерному товариству «Укртелеком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код ЄДРПОУ 21560766),  поновити шляхом укладення додаткової угоди, договір оренди земельної ділянки №277/27/435/16 від 23.02.2016 року, площею 0,0043 га (кадастровий номер земельної ділянки: 1822510100:01:004:0309), що розташована за адресою: Житомирська область, м.Коростишів, вул. Гелевея, 99-А, для розміщення та експлуатації об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 xml:space="preserve">єктів і споруд телекомунікацій терміном  на 10 років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1. Встановити публічному акціонерному товариству «Укртелеком» орендну плату за користування земельною ділянкою, зазначеною в п. 5 цього рішення, в розмірі 12% від нормативної грошової оцінки даної земельної ділян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2. Публічному акціонерному товариству «Укртелеком» протягом 30 календарних днів з дня прийняття рішення міської ради укласти додаткову угоду та провести  державну реєстрацію права оренди відповідно до вимог чинного законодавств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3. У разі невиконання пп. 5.2 цього рішення на черговій сесії Коростишівської міської ради переглянути питання щодо передачі в оренду зазначеної земельної ділянк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  Контроль за виконанням цього рішення покласти на постійну комісію з питань земельних відносин, природокористування, планування територій, будівництва, архітектури та екології та на заступника міського голови, згідно розподілу об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к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Міський голова                                                                      І.М.Кохан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Розробник:</w:t>
      </w:r>
    </w:p>
    <w:p>
      <w:pPr>
        <w:pStyle w:val="Normal"/>
        <w:rPr>
          <w:lang w:val="uk-UA"/>
        </w:rPr>
      </w:pPr>
      <w:r>
        <w:rPr>
          <w:lang w:val="uk-UA"/>
        </w:rPr>
        <w:t>Керівник структурного підрозділу:</w:t>
      </w:r>
    </w:p>
    <w:p>
      <w:pPr>
        <w:pStyle w:val="Normal"/>
        <w:rPr>
          <w:lang w:val="uk-UA"/>
        </w:rPr>
      </w:pPr>
      <w:r>
        <w:rPr>
          <w:lang w:val="uk-UA"/>
        </w:rPr>
        <w:t>Відділ правової та кадрової роботи:</w:t>
      </w:r>
    </w:p>
    <w:p>
      <w:pPr>
        <w:pStyle w:val="Normal"/>
        <w:rPr>
          <w:lang w:val="uk-UA"/>
        </w:rPr>
      </w:pPr>
      <w:r>
        <w:rPr>
          <w:lang w:val="uk-UA"/>
        </w:rPr>
        <w:t>Заступник міського голови за профілем:</w:t>
      </w:r>
    </w:p>
    <w:p>
      <w:pPr>
        <w:pStyle w:val="Normal"/>
        <w:rPr>
          <w:lang w:val="uk-UA"/>
        </w:rPr>
      </w:pPr>
      <w:r>
        <w:rPr>
          <w:lang w:val="uk-UA"/>
        </w:rPr>
        <w:t>Інші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default"/>
  </w:font>
  <w:font w:name="Tahoma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 + Полужирный"/>
    <w:qFormat/>
    <w:rPr>
      <w:rFonts w:ascii="Times New Roman" w:hAnsi="Times New Roman" w:cs="Times New Roman"/>
      <w:b/>
      <w:bCs/>
      <w:sz w:val="26"/>
      <w:szCs w:val="26"/>
      <w:u w:val="none"/>
      <w:lang w:bidi="ar-SA"/>
    </w:rPr>
  </w:style>
  <w:style w:type="character" w:styleId="21">
    <w:name w:val="Основной текст (2)_"/>
    <w:qFormat/>
    <w:rPr>
      <w:sz w:val="26"/>
      <w:szCs w:val="26"/>
      <w:lang w:bidi="ar-SA"/>
    </w:rPr>
  </w:style>
  <w:style w:type="character" w:styleId="3">
    <w:name w:val="Основной текст (3)_"/>
    <w:qFormat/>
    <w:rPr>
      <w:b/>
      <w:bCs/>
      <w:sz w:val="26"/>
      <w:szCs w:val="26"/>
      <w:lang w:bidi="ar-SA"/>
    </w:rPr>
  </w:style>
  <w:style w:type="character" w:styleId="1">
    <w:name w:val="Заголовок №1_"/>
    <w:qFormat/>
    <w:rPr>
      <w:b/>
      <w:bCs/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22" w:before="420" w:after="0"/>
      <w:jc w:val="both"/>
    </w:pPr>
    <w:rPr>
      <w:sz w:val="26"/>
      <w:szCs w:val="26"/>
    </w:rPr>
  </w:style>
  <w:style w:type="paragraph" w:styleId="Style15">
    <w:name w:val="Знак Знак"/>
    <w:basedOn w:val="Normal"/>
    <w:qFormat/>
    <w:pPr/>
    <w:rPr>
      <w:rFonts w:ascii="Verdana" w:hAnsi="Verdana" w:cs="Verdana"/>
      <w:sz w:val="20"/>
      <w:szCs w:val="20"/>
      <w:lang w:val="en-US" w:eastAsia="en-US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b/>
      <w:bCs/>
      <w:sz w:val="26"/>
      <w:szCs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2"/>
      <w:jc w:val="center"/>
    </w:pPr>
    <w:rPr>
      <w:b/>
      <w:bCs/>
      <w:sz w:val="26"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3:40:00Z</dcterms:created>
  <dc:creator>11</dc:creator>
  <dc:description/>
  <dc:language>en-US</dc:language>
  <cp:lastModifiedBy>Інна</cp:lastModifiedBy>
  <cp:lastPrinted>2021-02-03T08:51:00Z</cp:lastPrinted>
  <dcterms:modified xsi:type="dcterms:W3CDTF">2021-02-03T08:13:00Z</dcterms:modified>
  <cp:revision>30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