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_______________ сес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ої ради _______ склик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__________</w:t>
            </w: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u w:val="single"/>
                <w:lang w:val="uk-UA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  <w:br/>
        <w:t>про управління соціального захисту населення та охорони здоров’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. Управління</w:t>
      </w:r>
      <w:r>
        <w:rPr>
          <w:sz w:val="28"/>
          <w:szCs w:val="28"/>
          <w:lang w:val="uk-UA"/>
        </w:rPr>
        <w:t xml:space="preserve"> соціального захисту населення та охорони здоров’я (далі – Управління) є структурним підрозділом апарату Коростишівської міської ради (далі - Ради), утворюється Радою для реалізації завдань органів місцевого самоврядування в частині самоврядних та делегованих повноважень у сфері соціального захисту населення, праці, зайнятості, соціально-трудових відносин та охорони здоров’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у своїй діяльності підконтрольне і підзвітне Раді, підпорядковане виконавчому комітету Ради та міському голові. Спрямування, контроль та координація роботи </w:t>
      </w:r>
      <w:r>
        <w:rPr>
          <w:bCs/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  <w:lang w:val="uk-UA"/>
        </w:rPr>
        <w:t>здійснюється відповідно до розпорядження міського голови про розподіл обов’яз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У своїй діяльності посадові особи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керуються Конституцією  України, законами України, постановами Верховної Ради України,  декретами, постановами і розпорядженнями Кабінету Міністрів України, актами Президента України, наказами Міністерства соціальної політики України, Міністерства охорони здоров'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, Міністерства розвитку економіки, торгівлі та сільського господарства України, Регламентом Коростишівської міської ради, </w:t>
      </w:r>
      <w:r>
        <w:rPr>
          <w:sz w:val="28"/>
          <w:szCs w:val="28"/>
          <w:shd w:fill="FFFFFF" w:val="clear"/>
          <w:lang w:val="uk-UA"/>
        </w:rPr>
        <w:t xml:space="preserve">рішеннями Коростишівської міської ради та її виконавчого комітету, розпорядженнями міського голови, даним Положенням та іншими нормативно-правовими актами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4. 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не є юридичною особою. Фінансування діяльності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здійснюється за рахунок коштів місцевого бюджету.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воло</w:t>
      </w:r>
      <w:r>
        <w:rPr>
          <w:sz w:val="28"/>
          <w:szCs w:val="28"/>
          <w:lang w:val="uk-UA"/>
        </w:rPr>
        <w:t>діє</w:t>
      </w:r>
      <w:r>
        <w:rPr>
          <w:sz w:val="28"/>
          <w:szCs w:val="28"/>
        </w:rPr>
        <w:t xml:space="preserve"> та користується закріпленим майном в межах, визначених законодавством України.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використовує в роботі бланки, штампи та печатки визначені та затверджені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Структура та штатна чисельність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визначаються міським головою, відповідно до обсягів, характеру та складності завдань і функцій, покладених на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Рада створює умови для нормальної роботи та підвищення кваліфікації працівників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, забезпечує їх приміщенням, зв’язком, опаленням, прибиранням, сучасними технічними засобами та оргтехнікою, законодавчими та іншими нормативними актами і довідковими матеріалами, іншими посібниками та літературою.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Ліквідація і реорганізація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здійснюється за рішенням сесії Рад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Зміни і доповнення до цього Положення вносяться сесією Рад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Основні завдання і функції Управлі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Основними завданнями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безпечення реалізації на території громади в межах повноважень державної політики у сфері охорони здоров’я, соціального захисту та соціального забезпечення населення, соціально-трудових відносин, оплати і належних умов праці, зайнятості, організації надання соціальних послуг особам, окремим соціальним групам, які перебувають у складних життєвих обставинах і не можуть самостійно їх подолати, захисту прав і свобод внутрішньо переміщених осіб, соціальної інтеграції інвалі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дійснення в межах повноважень контролю за дотриманням законодавства про працю, охорону праці, зайнятість населення,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у сфері сімейної та ґендерної політики, протидії торгівлі людьми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оздоровлення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Розробка та реалізація місцевих програм </w:t>
      </w:r>
      <w:r>
        <w:rPr>
          <w:sz w:val="28"/>
          <w:szCs w:val="28"/>
          <w:shd w:fill="FFFFFF" w:val="clear"/>
          <w:lang w:val="uk-UA"/>
        </w:rPr>
        <w:t>з питань охорони здоров’я, зайнятості населення</w:t>
      </w:r>
      <w:r>
        <w:rPr>
          <w:sz w:val="28"/>
          <w:szCs w:val="28"/>
          <w:lang w:val="uk-UA"/>
        </w:rPr>
        <w:t xml:space="preserve">, проектів, програм та заходів у сфері соціального захисту населення, спрямованих на підтримку вразливих категорій населе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1.4. З</w:t>
      </w:r>
      <w:r>
        <w:rPr>
          <w:sz w:val="28"/>
          <w:szCs w:val="28"/>
          <w:shd w:fill="FFFFFF" w:val="clear"/>
        </w:rPr>
        <w:t>абезпечення дотримання встановлених законодавством гарантій щодо охорони здоров'я населення громад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 xml:space="preserve">Прогнозування розвитку мережі закладів охорони здоров'я для нормативного забезпечення населення </w:t>
      </w:r>
      <w:r>
        <w:rPr>
          <w:sz w:val="28"/>
          <w:szCs w:val="28"/>
          <w:lang w:val="uk-UA"/>
        </w:rPr>
        <w:t xml:space="preserve">громади </w:t>
      </w:r>
      <w:r>
        <w:rPr>
          <w:sz w:val="28"/>
          <w:szCs w:val="28"/>
        </w:rPr>
        <w:t>медико-санітарною допомог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</w:t>
      </w:r>
      <w:r>
        <w:rPr>
          <w:sz w:val="28"/>
          <w:szCs w:val="28"/>
        </w:rPr>
        <w:t>Участь у формуванні і реалізації кадрової політики у сфері охорони здоров’я в інтересах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</w:rPr>
        <w:t xml:space="preserve">Сприяння матеріально-технічному забезпеченню і розвитку медичних закладів, що знаходяться у комунальній власності </w:t>
      </w:r>
      <w:r>
        <w:rPr>
          <w:sz w:val="28"/>
          <w:szCs w:val="28"/>
          <w:lang w:val="uk-UA"/>
        </w:rPr>
        <w:t>громади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8. Здійснення в межах повноважень контролю за дотриманням вимог законодавства в галузі охорони здоров’я, </w:t>
      </w:r>
      <w:r>
        <w:rPr>
          <w:rStyle w:val="Fontstyle01"/>
          <w:rFonts w:cs="Times New Roman"/>
          <w:color w:val="000000"/>
          <w:sz w:val="28"/>
          <w:szCs w:val="28"/>
        </w:rPr>
        <w:t xml:space="preserve">стандартів </w:t>
      </w:r>
      <w:r>
        <w:rPr>
          <w:rStyle w:val="Fontstyle01"/>
          <w:rFonts w:cs="Times New Roman"/>
          <w:color w:val="000000"/>
          <w:sz w:val="28"/>
          <w:szCs w:val="28"/>
          <w:lang w:val="uk-UA"/>
        </w:rPr>
        <w:t xml:space="preserve">лікування, </w:t>
      </w:r>
      <w:r>
        <w:rPr>
          <w:rStyle w:val="Fontstyle01"/>
          <w:rFonts w:cs="Times New Roman"/>
          <w:color w:val="000000"/>
          <w:sz w:val="28"/>
          <w:szCs w:val="28"/>
        </w:rPr>
        <w:t>медичного обслуговування</w:t>
      </w:r>
      <w:r>
        <w:rPr>
          <w:rStyle w:val="Fontstyle01"/>
          <w:rFonts w:cs="Times New Roman"/>
          <w:color w:val="000000"/>
          <w:sz w:val="28"/>
          <w:szCs w:val="28"/>
          <w:lang w:val="uk-UA"/>
        </w:rPr>
        <w:t xml:space="preserve"> в закладах охорони здоров’я громади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9. </w:t>
      </w:r>
      <w:r>
        <w:rPr>
          <w:sz w:val="28"/>
          <w:szCs w:val="28"/>
          <w:shd w:fill="FFFFFF" w:val="clear"/>
        </w:rPr>
        <w:t>Координація та підтримка діяльності закладів, установ та підприємств сфери охорони здоров'я усіх форм власності, розташованих на території гром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Організація здійснення соціальної роботи в громаді та надання соціальних послуг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1.11. Забезпечення </w:t>
      </w:r>
      <w:r>
        <w:rPr>
          <w:sz w:val="28"/>
          <w:szCs w:val="28"/>
          <w:shd w:fill="FFFFFF" w:val="clear"/>
          <w:lang w:val="uk-UA"/>
        </w:rPr>
        <w:t>у встановленому законодавством порядку</w:t>
      </w:r>
      <w:r>
        <w:rPr>
          <w:bCs/>
          <w:sz w:val="28"/>
          <w:szCs w:val="28"/>
          <w:lang w:val="uk-UA" w:eastAsia="ar-SA"/>
        </w:rPr>
        <w:t xml:space="preserve"> виконання функцій органу опіки та піклування над повнолітніми недієздатними особами та особами, цивільна дієздатність яких обмежена; призначення та реєстрації помічника дієздатній фізичній особі, яка за станом здоров’я не може самостійно здійснювати свої права та виконувати обов’язк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1.12. Організація підготовки та розгляду документів щодо присвоєння почесного звання України «Мати-герої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3. Організація надання матеріальної допомоги незахищеним верствам населення та особам, які опинилися у складних життєвих обстави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4. Розгляд звернень та прийом громадян з питань, що відносяться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5. Здійснення інших повноважень, покладених на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відповідно до покладених на нього завдань виконує такі фун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ійснює у межах повноважень обстеження щодо стану додержання вимог чинного законодавства про працю на підприємствах, організаціях та установах гром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водить моніторинг стану дотримання законодавства про працю, у тому числі у сфері оплати праці, дотримання мінімальних гарантій в оплаті праці та легалізації зайнятості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рганізовує проведення засідань комісій, робочих груп з питань забезпечення погашення заборгованості із заробітної плати, стипендій та інших соціальних виплат, з питань легалізації трудових відносин та зайнятості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Бере участь у розробці і здійсненні заходів, спрямованих на посилення мотивації до праці, удосконалення її організації, оплати та норм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Аналізує ситуацію в соціально-трудовій сфері громади, стан справ з укладання колективних договорів на підприємствах, в установах та організаціях, сприяє розвитку соціального діалогу, організації співробітництва громади із профспілками та їхніми об’єднаннями, організаціями роботодавців та їхніми, надає їм організаційно-методичну допомог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безпечує у межах своїх повноважень додержання законодавства з питань колективно-договірного регулювання,</w:t>
        <w:tab/>
        <w:t>соціально-трудових відносин, вирішення колективних трудових спорів (конфліктів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дійснює повідомну реєстрацію, облік, зберігання колективних договорів, змін та доповнень до 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Вивчає стан використання трудових ресурсів, стан трудової міграції в громаді з урахуванням гендерної складової, віку та місця проживання, аналізує розвиток процесів, які відбуваються на ринку прац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Сприяє ефективному використанню трудових ресурсів, раціональній, продуктивній і вільно обраній зайнятості, підвищенні конкурентоспроможності робочої сили, продуктивності прац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дійснює обстеження підприємств, організацій та установ громади з питань дотримання законодавства з охорони праці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2.11. Проводить інформаційно-роз’яснювальну роботу </w:t>
      </w:r>
      <w:r>
        <w:rPr>
          <w:sz w:val="28"/>
          <w:szCs w:val="28"/>
          <w:shd w:fill="FFFFFF" w:val="clear"/>
          <w:lang w:val="uk-UA"/>
        </w:rPr>
        <w:t>серед роботодавців та працівників про найбільш ефективні способи додержання законодавства з питань оформлення трудових відносин, моніторингу стану його додержання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Забезпечує соціальний захист працюючих, зайнятих на роботах зі шкідливими та важкими умовами праці, вживає заходів до якісного проведення атестації робочих місць на відповідність нормативно-правовим актам про охорону прац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Бере участь у розслідуванні групових, а також смертельних нещасних випадків, професійних захворювань і аварій відповідно д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Бере участь у розробленні та реалізації регіональних програм, спрямованих на удосконалення системи управління охороною праці підприємств та запобігання нещасним випадкам на виробництв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Надає методичну допомогу з питань оплати, легалізації найманої праці, охорони праці, зайнятості населення та дотримання мінімальних гарантій в оплаті прац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Забезпечує визначення видів та організацію громадських робіт, що відповідають потребам гром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Забезпечує в межах повноважень створення у разі необхідності спеціальних робочих місць для працевлаштування осіб з інвалідністю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18. Забезпечує здійснення соціального захисту, охорони життя, здоров’я та захисту прав працівників закладів охорони здоров’я громади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19. </w:t>
      </w:r>
      <w:r>
        <w:rPr>
          <w:sz w:val="28"/>
          <w:szCs w:val="28"/>
          <w:shd w:fill="FFFFFF" w:val="clear"/>
          <w:lang w:val="uk-UA"/>
        </w:rPr>
        <w:t xml:space="preserve">Забезпечує здійснення заходів щодо розвитку профілактичного напрямку в охороні здоров’я, пропагування здорового способу життя, </w:t>
      </w:r>
      <w:r>
        <w:rPr>
          <w:sz w:val="28"/>
          <w:szCs w:val="28"/>
        </w:rPr>
        <w:t>боротьбу з тютюнопалінням, алкоголізмом, наркоманією</w:t>
      </w:r>
      <w:r>
        <w:rPr>
          <w:sz w:val="28"/>
          <w:szCs w:val="28"/>
          <w:shd w:fill="FFFFFF" w:val="clear"/>
          <w:lang w:val="uk-UA"/>
        </w:rPr>
        <w:t xml:space="preserve"> серед населенн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20. </w:t>
      </w:r>
      <w:r>
        <w:rPr>
          <w:sz w:val="28"/>
          <w:szCs w:val="28"/>
          <w:shd w:fill="FFFFFF" w:val="clear"/>
          <w:lang w:val="uk-UA"/>
        </w:rPr>
        <w:t>Організовує та контролює реалізацію заходів, спрямованих на профілактику соціально небезпечних захворювань (туберкульозу, ВІЛ-інфекції тощо)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2.21. </w:t>
      </w:r>
      <w:r>
        <w:rPr>
          <w:sz w:val="28"/>
          <w:szCs w:val="28"/>
          <w:shd w:fill="FFFFFF" w:val="clear"/>
          <w:lang w:val="uk-UA"/>
        </w:rPr>
        <w:t>Вивчає стан здоров’я населення, вживає заходи щодо попередження і зниження захворюваності та втрати працездатності, а також збільшення тривалості життя люд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22. </w:t>
      </w:r>
      <w:r>
        <w:rPr>
          <w:sz w:val="28"/>
          <w:szCs w:val="28"/>
          <w:shd w:fill="FFFFFF" w:val="clear"/>
          <w:lang w:val="uk-UA"/>
        </w:rPr>
        <w:t>Організовує та контролює в межах наданих повноважень проведення закладами охорони здоров’я громади профілактичних та протиепідемічних заходів, проведення медичних оглядів і обстежень, профілактичних щеплень, гігієнічного виховання та навчання громадян, інших заходів, передбачених санітарно-гігієнічними та санітарно-епідеміологічними правилами і нормам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23. </w:t>
      </w:r>
      <w:r>
        <w:rPr>
          <w:sz w:val="28"/>
          <w:szCs w:val="28"/>
          <w:shd w:fill="FFFFFF" w:val="clear"/>
          <w:lang w:val="uk-UA"/>
        </w:rPr>
        <w:t>Реалізує профілактичні стратегії охорони здоров’я на території гром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2.24. </w:t>
      </w:r>
      <w:r>
        <w:rPr>
          <w:sz w:val="28"/>
          <w:szCs w:val="28"/>
        </w:rPr>
        <w:t>Сприяє розвитку міжнародного співробітництва у галузі охорони здоров'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2.25. </w:t>
      </w:r>
      <w:r>
        <w:rPr>
          <w:sz w:val="28"/>
          <w:szCs w:val="28"/>
          <w:shd w:fill="FFFFFF" w:val="clear"/>
          <w:lang w:val="uk-UA"/>
        </w:rPr>
        <w:t>Координує роботу закладів охорони здоров’я громади з питань надання кваліфікованої медичної допомоги населенню та підвищення її якості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26. </w:t>
      </w:r>
      <w:r>
        <w:rPr>
          <w:sz w:val="28"/>
          <w:szCs w:val="28"/>
          <w:shd w:fill="FFFFFF" w:val="clear"/>
          <w:lang w:val="uk-UA"/>
        </w:rPr>
        <w:t>Сприяє розвитку всіх видів медичного обслуговування в закладах охорони здоров’я, які проводять господарську діяльність з медичної практик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27. </w:t>
      </w:r>
      <w:r>
        <w:rPr>
          <w:sz w:val="28"/>
          <w:szCs w:val="28"/>
        </w:rPr>
        <w:t>Сприяє впровадженню медичного страхув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28. </w:t>
      </w:r>
      <w:r>
        <w:rPr>
          <w:sz w:val="28"/>
          <w:szCs w:val="28"/>
          <w:shd w:fill="FFFFFF" w:val="clear"/>
          <w:lang w:val="uk-UA"/>
        </w:rPr>
        <w:t>Організовує та контролює надання медичної допомоги пільговим категоріям населення відповідно до чинного законодавств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29. </w:t>
      </w:r>
      <w:r>
        <w:rPr>
          <w:sz w:val="28"/>
          <w:szCs w:val="28"/>
        </w:rPr>
        <w:t>Здійснює контроль за забезпеченням відповідно до законодавства пільгових категорій населення лікарськими засобами і виробами медичного признач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2.30. </w:t>
      </w:r>
      <w:r>
        <w:rPr>
          <w:rStyle w:val="Fontstyle01"/>
          <w:color w:val="000000"/>
          <w:sz w:val="28"/>
          <w:szCs w:val="28"/>
          <w:lang w:val="uk-UA"/>
        </w:rPr>
        <w:t>Здійснює к</w:t>
      </w:r>
      <w:r>
        <w:rPr>
          <w:rStyle w:val="Fontstyle01"/>
          <w:color w:val="000000"/>
          <w:sz w:val="28"/>
          <w:szCs w:val="28"/>
        </w:rPr>
        <w:t>онтроль</w:t>
      </w:r>
      <w:r>
        <w:rPr>
          <w:rStyle w:val="Fontstyle01"/>
          <w:color w:val="000000"/>
          <w:sz w:val="28"/>
          <w:szCs w:val="28"/>
          <w:lang w:val="uk-UA"/>
        </w:rPr>
        <w:t xml:space="preserve"> </w:t>
      </w:r>
      <w:r>
        <w:rPr>
          <w:rStyle w:val="Fontstyle01"/>
          <w:color w:val="000000"/>
          <w:sz w:val="28"/>
          <w:szCs w:val="28"/>
        </w:rPr>
        <w:t xml:space="preserve">за наданням медико-санітарної допомоги населенню </w:t>
      </w:r>
      <w:r>
        <w:rPr>
          <w:rStyle w:val="Fontstyle01"/>
          <w:color w:val="000000"/>
          <w:sz w:val="28"/>
          <w:szCs w:val="28"/>
          <w:lang w:val="uk-UA"/>
        </w:rPr>
        <w:t>громад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31. </w:t>
      </w:r>
      <w:r>
        <w:rPr>
          <w:sz w:val="28"/>
          <w:szCs w:val="28"/>
          <w:lang w:val="uk-UA"/>
        </w:rPr>
        <w:t>Вносить у встановленому порядку пропозиції по відкриттю, створенню, реорганізації і ліквідації закладів охорони здоров'я, що відносяться до комунальної власності гром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2.32. </w:t>
      </w:r>
      <w:r>
        <w:rPr>
          <w:sz w:val="28"/>
          <w:szCs w:val="28"/>
          <w:lang w:val="uk-UA"/>
        </w:rPr>
        <w:t>Сприяє реалізації права громадян на участь в управлінні охороною здоров'я шляхом проведення громадських слухань, налагодження діяльності наглядових (спостережних) рад, громадських організацій працівників охорони здоров'я та інших об'єднань громадян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33. Визначає потребу громади в соціальних та реабілітаційних послуга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34. Визначає потребу громади у надавачах соціальних і реабілітаційних послуг, у тому числі особам з інвалідністю, залежно від потреб громади у відповідних послугах, а також готує необхідне обґрунтування для прийняття рішення про створення або залучення відповідних надавачів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35. Веде базу даних суб’єктів, що надають соціальні послуги, які провадять діяльність на території громади, та соціальних послуг, які вони можуть надават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36. Організовує здійснення відповідно до законодавства соціальної роботи в громаді, в тому числі виявлення осіб, сімей, які перебувають у складних життєвих обставинах; надання соціальних, реабілітаційних послуг особам, сім’ям, які опинились у складних життєвих обставинах і потребують сторонньої допомог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.37. Організовує та координує роботу з питань соціальної підтримки громадянам, які постраждали внаслідок Чорнобильської катастрофи, учасників антитерористичної операції, членів їх сімей, та вирішення проблемних питань членів сімей загиблих учасників АТ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38. Веде облік осіб, які потребують постійної сторонньої допомоги, осіб, які зазнали насилля в сім’ї, постраждали від торгівлі людьми та інших категорії громадян відповідно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39. Забезпечує здійснення соціального супроводу осіб, сімей, які потрапили у складні життєві обставини, надання їм допомоги в оформленні документів для призначення усіх видів соціальної підтримки та послуг у сфері соціального захисту населенн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40. Розглядає заяви та приймає рішення про надання чи відмову в наданні соціальних та реабілітаційних послуг за рахунок бюджетних коштів громади, а також із застосуванням механізмів співпраці та співфінансування з іншими територіальними громадами, соціального замовлення у недержавних суб’єктів за рахунок бюджетних коштів, проведення конкурсу соціальних проектів, залучення фізичних осіб та фізичних осіб-підприємців та інших форм, визначених законодавство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41. Сприяє влаштуванню (за потреби) до будинків-інтернатів (пансіонатів) громадян похилого віку, дітей та осіб з інвалідністю відповідно до поданих заяв і документів, перелік яких визначено законодавство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42. Сприяє у вирішенні питань соціального захисту внутрішньо переміщених осіб та інших соціально незахищених громадян на території громад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43. Бере участь у створенні безперешкодного доступу до об’єктів надання послуг для маломобільних категорій населення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44. Вирішує відповідно до законодавства питання щодо соціальної підтримки населення громади (прийому документів для призначення і виплати соціальних допомог, компенсацій, житлових субсидій, надання пільг, інших грошових соціальних виплат)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45. Вживає заходи щодо реалізації соціальних гарантій в частині  забезпечення пільгового проїзду жителів громади на автомобільному та залізничному транспорті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46. Здійснює організацію соціального квартирного облік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47. Вживає заходи реагування на звернення та повідомлення про вчинення домашнього насильства і торгівлі людьм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48. Вживає заходи щодо усунення проявів дискримінації за ознакою статі відповідно до законодавства про забезпечення рівних прав та можливостей жінок і чоловіків та протидії дискримінації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49. Бере участь у розробці виконанні загальнодержавних, регіональних та інших програм соціальної підтримки громадян, у проведенні заходів, спрямованих на запобігання та протидію торгівлі людьми та інших негативних явищ в соціальному середовищі територіальної громад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50. Забезпечує вирішення питань надання за рахунок коштів місцевого бюджету: ритуальних послуг у зв’язку з похованням самотніх громадян, ветеранів війни та праці, а також інших категорій малозабезпечених громадян; надання допомоги на поховання громадян в інших випадках, передбачених законодавством; компенсацій та матеріальної допомоги громадянам, які опинилися в складних життєвих обставинах та в інших випадках, передбачених законодавство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51. Готує пропозиції щодо встановлення за рахунок власних коштів і благодійних надходжень додаткових до встановлених законодавством гарантій щодо охорони здоров’я, зайнятості та соціального захисту населенн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52. Забезпечує захист прав і законних інтересів повнолітніх осіб, які потребують встановлення опіки або піклування, недієздатних осіб та осіб, цивільна дієздатність яких обмежен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53. Бере участь у стратегічному плануванні розвитку соціальної сфери та сфери охорони здоров’я громади, підготовці пропозицій до проекту бюджету громади в частині врахування видатків на охорону здоров’я, соціальний захист та соціальне забезпеченн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54. Здійснює консультування мешканців громади з питань застосування законодавства щодо соціальної підтримки населення, надання соціальних послуг, захисту соціальних прав, інших питань, віднесених до його відання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55. Проводить інформаційно-просвітницьку роботу серед населення, спрямовану на: підвищення обізнаності з питань прав та гарантій у сфері соціального захисту, забезпечення рівних прав та можливостей жінок і чоловіків, протидії торгівлі людьми, а також домашньому насильству; спонукання людей до переходу «від очікування допомоги до самореалізації»; формування сімейних цінностей, почуття причетності до розв’язання важливих соціальних завдань громад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56. Здійснює моніторинг, контроль та оцінку якості надання соціальних послуг та</w:t>
      </w:r>
      <w:r>
        <w:rPr>
          <w:sz w:val="28"/>
          <w:szCs w:val="28"/>
          <w:lang w:val="uk-UA"/>
        </w:rPr>
        <w:t xml:space="preserve"> інтегральних показників здоров’я населення громад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57. Інформує населення про соціальні та реабілітаційні послуги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58. У своїй діяльності співпрацює з установами-надавачами соціальних та реабілітаційних послуг Ради, іншими структурними підрозділами та виконавчими органами Ради, закладами, установами, організаціями відповідно до чинного законодавства та покладених на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 w:eastAsia="ar-SA"/>
        </w:rPr>
        <w:t xml:space="preserve"> обов’язкі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59. Бере участь у роботі комісій, утворених при Раді та її виконавчому комітеті з питань, що віднесені до компетенції Управлі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60. Забезпечує виконання законодавчих та інших нормативно-правових актів з питань, що віднесені до його від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61. Готує пропозиції стосовно вдосконалення нормативно-правової бази з питань, що належать до його компетенції, і вносить їх в установленому порядку на розгляд сесії Ради, виконавчого комітету, міського голов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62. Бере участь у погодженні проектів нормативно-правових актів, розроблених іншими структурними підрозділами (виконавчими органами) Рад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63. Готує проекти рішень Ради та виконавчого комітету, розпорядження міського голови з питань </w:t>
      </w:r>
      <w:r>
        <w:rPr>
          <w:sz w:val="28"/>
          <w:szCs w:val="28"/>
          <w:lang w:val="uk-UA"/>
        </w:rPr>
        <w:t>що належать до компетенції Управління</w:t>
      </w:r>
      <w:r>
        <w:rPr>
          <w:bCs/>
          <w:sz w:val="28"/>
          <w:szCs w:val="28"/>
          <w:lang w:val="uk-UA" w:eastAsia="ar-SA"/>
        </w:rPr>
        <w:t xml:space="preserve">;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64. Бере участь у підготовці проектів рішень Ради та виконавчого комітету, розпоряджень міського голови, основними розробниками яких є інші структурні підрозділи Рад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65. Готує самостійно або разом з іншими структурними підрозділами інформаційні та аналітичні матеріали для подання керівництву Рад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66. Забезпечує здійснення заходів щодо запобігання і протидії корупції в межах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67. Забезпечує доступ до публічної інформації, розпорядником якої є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>2.68. Забезпечує захист персональних даних у межах повноважень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69. Опрацьовує запити і звернення народних депутатів України, депутатів місцевих рад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70. Розглядає у встановленому законодавством порядку звернення громадян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2.71. Представляє в межах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 w:eastAsia="ar-SA"/>
        </w:rPr>
        <w:t xml:space="preserve"> інтереси Ради та її виконавчих органів в судах за окремим дорученням міського голов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2.72. Забезпечує здійснення регуляторної політики відповідно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 w:eastAsia="ar-SA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73. Забезпечує ведення договірної роботи відповідно до компетенції У</w:t>
      </w:r>
      <w:r>
        <w:rPr>
          <w:bCs/>
          <w:sz w:val="28"/>
          <w:szCs w:val="28"/>
          <w:lang w:val="uk-UA"/>
        </w:rPr>
        <w:t>правління</w:t>
      </w:r>
      <w:r>
        <w:rPr>
          <w:bCs/>
          <w:sz w:val="28"/>
          <w:szCs w:val="28"/>
          <w:lang w:val="uk-UA" w:eastAsia="ar-SA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2.74. Забезпечує виконання повноважень, делегованих органами виконавчої влади, та інших повноважень, передбачених законодавством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 xml:space="preserve">2.75. Виконує інші доручення для забезпечення виконання завдань та функцій покладених на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shd w:fill="FFFFFF" w:val="clear"/>
          <w:lang w:val="uk-UA"/>
        </w:rPr>
        <w:t xml:space="preserve"> та органи місцевого самоврядування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  <w:lang w:val="uk-UA" w:eastAsia="ar-SA"/>
        </w:rPr>
      </w:pPr>
      <w:r>
        <w:rPr>
          <w:bCs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i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. Права Управлі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, з метою виконання покладених на нього завдань, має право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ймати </w:t>
      </w:r>
      <w:r>
        <w:rPr>
          <w:bCs/>
          <w:sz w:val="28"/>
          <w:szCs w:val="28"/>
          <w:lang w:val="uk-UA" w:eastAsia="ar-SA"/>
        </w:rPr>
        <w:t>рішення про надання чи відмову в наданні соціальних та реабілітаційних послуг за рахунок бюджетних коштів громади, а також із застосуванням механізмів співпраці та співфінансування з іншими територіальними громадами, соціального замовлення у недержавних суб’єктів за рахунок бюджетних коштів, проведення конкурсу соціальних проектів, залучення фізичних осіб та фізичних осіб-підприємців та інших форм, визначених законодавством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Отримувати безкоштовно в установленому законодавством порядку інформацію, документи і матеріали від державних органів та органів місцевого самоврядування, підприємств, установ, організацій усіх форм власності та їх посадових осіб з питань, необхідні для виконання покладених на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завда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лучати у встановленому порядку фахівців, спеціалістів органів виконавчої влади, органів місцевого самоврядування (за погодженням з їх керівниками), підприємств, установ, організацій, представників інститутів громадянського суспільства (за згодою) до розгляду питань, що належать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давати на розгляд Ради пропозиції з питань, що належать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межах своєї компетенції брати участь у підготовці проектів розпоряджень міського голови, рішень виконавчого комітету та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</w:t>
      </w:r>
      <w:r>
        <w:rPr>
          <w:sz w:val="28"/>
          <w:szCs w:val="28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Брати участь </w:t>
      </w:r>
      <w:r>
        <w:rPr>
          <w:sz w:val="28"/>
          <w:szCs w:val="28"/>
          <w:lang w:val="uk-UA"/>
        </w:rPr>
        <w:t xml:space="preserve">у роботі сесій та засіданнях виконавчого комітету Ради, постійних комісій Ради, </w:t>
      </w:r>
      <w:r>
        <w:rPr>
          <w:sz w:val="28"/>
          <w:szCs w:val="28"/>
        </w:rPr>
        <w:t xml:space="preserve">нарадах, </w:t>
      </w:r>
      <w:r>
        <w:rPr>
          <w:sz w:val="28"/>
          <w:szCs w:val="28"/>
          <w:lang w:val="uk-UA"/>
        </w:rPr>
        <w:t xml:space="preserve">робочих групах, </w:t>
      </w:r>
      <w:r>
        <w:rPr>
          <w:sz w:val="28"/>
          <w:szCs w:val="28"/>
        </w:rPr>
        <w:t>у роботі консультативних, дорадчих та інших допоміжних органів</w:t>
      </w:r>
      <w:r>
        <w:rPr>
          <w:sz w:val="28"/>
          <w:szCs w:val="28"/>
          <w:lang w:val="uk-UA"/>
        </w:rPr>
        <w:t xml:space="preserve"> тощо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Брати</w:t>
      </w:r>
      <w:r>
        <w:rPr>
          <w:sz w:val="28"/>
          <w:szCs w:val="28"/>
        </w:rPr>
        <w:t xml:space="preserve"> участь у навчальних заходах (семінари, лекції, тренінги тощо), організованих органами державної влади, місцевого самоврядування, асоціаціями тощо</w:t>
      </w:r>
      <w:r>
        <w:rPr>
          <w:sz w:val="28"/>
          <w:szCs w:val="28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Скликати в установленому порядку наради, проводити семінари</w:t>
      </w:r>
      <w:r>
        <w:rPr>
          <w:sz w:val="28"/>
          <w:szCs w:val="28"/>
          <w:lang w:val="uk-UA"/>
        </w:rPr>
        <w:t xml:space="preserve"> та конференції</w:t>
      </w:r>
      <w:r>
        <w:rPr>
          <w:sz w:val="28"/>
          <w:szCs w:val="28"/>
        </w:rPr>
        <w:t xml:space="preserve"> з питань, що належать до компетен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0. </w:t>
      </w:r>
      <w:r>
        <w:rPr>
          <w:sz w:val="28"/>
          <w:szCs w:val="28"/>
          <w:shd w:fill="FFFFFF" w:val="clear"/>
        </w:rPr>
        <w:t xml:space="preserve">Оприлюднювати в засобах масової інформації інформацію з питань, віднесених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Style w:val="Fontstyle01"/>
          <w:color w:val="000000"/>
          <w:sz w:val="28"/>
          <w:szCs w:val="28"/>
          <w:lang w:val="uk-UA"/>
        </w:rPr>
        <w:t xml:space="preserve">11. </w:t>
      </w:r>
      <w:r>
        <w:rPr>
          <w:rStyle w:val="Fontstyle01"/>
          <w:color w:val="000000"/>
          <w:sz w:val="28"/>
          <w:szCs w:val="28"/>
        </w:rPr>
        <w:t>Здійснювати контроль за організацією лікувально-профілактичного процесу у закладах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охорони здоров’я</w:t>
      </w:r>
      <w:r>
        <w:rPr>
          <w:rStyle w:val="Fontstyle01"/>
          <w:color w:val="000000"/>
          <w:sz w:val="28"/>
          <w:szCs w:val="28"/>
          <w:lang w:val="uk-UA"/>
        </w:rPr>
        <w:t>, що знаходяться у комунальній власності громад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2. Представляти в межах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shd w:fill="FFFFFF" w:val="clear"/>
          <w:lang w:val="uk-UA"/>
        </w:rPr>
        <w:t xml:space="preserve"> інтереси Ради, її виконавчого комітету та виконавчих органів в суд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Керівництво </w:t>
      </w:r>
      <w:r>
        <w:rPr>
          <w:b/>
          <w:bCs/>
          <w:sz w:val="28"/>
          <w:szCs w:val="28"/>
          <w:lang w:val="uk-UA"/>
        </w:rPr>
        <w:t>Управлі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Керівництво роботою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здійснює начальник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, який призначається на посаду та звільняється з неї міським головою </w:t>
      </w:r>
      <w:r>
        <w:rPr>
          <w:sz w:val="28"/>
          <w:szCs w:val="28"/>
        </w:rPr>
        <w:t>у порядку, встановленому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</w:rPr>
        <w:t xml:space="preserve">На посаду начальника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изначається особа із врахуванням вимог професійно-кваліфікаційних характеристик, визначених посадовою інструкціє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Начальник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діє на підставі Положення про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, затвердженого рішенням Р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</w:rPr>
        <w:t xml:space="preserve"> в межах повноважень, визначених посадовою інструкцією, що затверджуються міським голово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Начальник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, після призначення на посаду, ознайомлюється з чинним Положенням про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під підпи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чальник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1. Здійснює керівництво діяльністю та організацію діяльності </w:t>
      </w:r>
      <w:r>
        <w:rPr>
          <w:bCs/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  <w:lang w:val="uk-UA"/>
        </w:rPr>
        <w:t xml:space="preserve">відповідно до даного Положення, несе персональну відповідальність за виконання покладених на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завдань, здійснення його повноваж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Визначає пріоритети роботи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та шляхи виконання покладених на нього завда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Розробляє положення про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, зміни до нього, посадові інструкції працівників, </w:t>
      </w:r>
      <w:r>
        <w:rPr>
          <w:sz w:val="28"/>
          <w:szCs w:val="28"/>
          <w:shd w:fill="FFFFFF" w:val="clear"/>
        </w:rPr>
        <w:t>подає їх на затвердження  в установленому порядку;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4. Планує роботу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та вносить пропозиції щодо формування планів роботи виконавчого комітету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П</w:t>
      </w:r>
      <w:r>
        <w:rPr>
          <w:sz w:val="28"/>
          <w:szCs w:val="28"/>
        </w:rPr>
        <w:t>ров</w:t>
      </w:r>
      <w:r>
        <w:rPr>
          <w:sz w:val="28"/>
          <w:szCs w:val="28"/>
          <w:lang w:val="uk-UA"/>
        </w:rPr>
        <w:t>о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ганізаційні </w:t>
      </w:r>
      <w:r>
        <w:rPr>
          <w:sz w:val="28"/>
          <w:szCs w:val="28"/>
        </w:rPr>
        <w:t>на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працівникам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6. Надає обов’язкові до виконання доручення працівникам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з питань, що належать до сфери діяльності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, контролює їх викон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5.7 О</w:t>
      </w:r>
      <w:r>
        <w:rPr>
          <w:sz w:val="28"/>
          <w:szCs w:val="28"/>
          <w:shd w:fill="FFFFFF" w:val="clear"/>
        </w:rPr>
        <w:t xml:space="preserve">рганізовує розгляд та виконання документів, які надходять до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 w:eastAsia="ar-SA"/>
        </w:rPr>
        <w:t>5.8. Приймає рішення про надання чи відмову в наданні соціальних та реабілітаційних послуг за рахунок бюджетних коштів громади, а також в іншому порядку відповідно до затверджених стандартів надання послуг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Ініціює та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ить</w:t>
      </w:r>
      <w:r>
        <w:rPr>
          <w:sz w:val="28"/>
          <w:szCs w:val="28"/>
        </w:rPr>
        <w:t xml:space="preserve"> на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питань, що належать до компетен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10. Приймає участь у нарадах, семінарах, комісіях, робочих груп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1. Забезпечує підготовку та надання керівництву Ради інформаційних та аналітичних матеріалів відповідно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12. Звітує про проведену роботу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в порядку, визначеному законодавств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3. Вносить пропозиції керівництву Ради щодо удосконалення роботи </w:t>
      </w:r>
      <w:r>
        <w:rPr>
          <w:bCs/>
          <w:sz w:val="28"/>
          <w:szCs w:val="28"/>
          <w:lang w:val="uk-UA"/>
        </w:rPr>
        <w:t>Управління</w:t>
      </w:r>
      <w:r>
        <w:rPr>
          <w:rFonts w:cs="Roboto Condensed;Times New Roman" w:ascii="Roboto Condensed;Times New Roman" w:hAnsi="Roboto Condensed;Times New Roman"/>
          <w:sz w:val="28"/>
          <w:szCs w:val="28"/>
          <w:shd w:fill="FFFFFF" w:val="clear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14. Забезпечує додержання працівниками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: правил внутрішнього трудового розпорядку;  виконавської дисципліни; порядку ведення діловодства; вимог нормативно-правових актів з охорони праці та правил пожежної безпе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15. Вносить пропозиції щодо розгляду на засіданнях виконавчого комітету та сесій Ради питань, що належать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та розробляє проекти відповідних ріш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6. Р</w:t>
      </w:r>
      <w:r>
        <w:rPr>
          <w:sz w:val="28"/>
          <w:szCs w:val="28"/>
        </w:rPr>
        <w:t>озроб</w:t>
      </w:r>
      <w:r>
        <w:rPr>
          <w:sz w:val="28"/>
          <w:szCs w:val="28"/>
          <w:lang w:val="uk-UA"/>
        </w:rPr>
        <w:t>ляє</w:t>
      </w:r>
      <w:r>
        <w:rPr>
          <w:sz w:val="28"/>
          <w:szCs w:val="28"/>
        </w:rPr>
        <w:t xml:space="preserve"> та вн</w:t>
      </w:r>
      <w:r>
        <w:rPr>
          <w:sz w:val="28"/>
          <w:szCs w:val="28"/>
          <w:lang w:val="uk-UA"/>
        </w:rPr>
        <w:t>осить</w:t>
      </w:r>
      <w:r>
        <w:rPr>
          <w:sz w:val="28"/>
          <w:szCs w:val="28"/>
        </w:rPr>
        <w:t xml:space="preserve"> в установленому порядку прое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рмативно-правових актів та </w:t>
      </w:r>
      <w:r>
        <w:rPr>
          <w:sz w:val="28"/>
          <w:szCs w:val="28"/>
        </w:rPr>
        <w:t>організаційно-розпорядчих документів з питань, що належать до сфери діяльност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7. Р</w:t>
      </w:r>
      <w:r>
        <w:rPr>
          <w:sz w:val="28"/>
          <w:szCs w:val="28"/>
        </w:rPr>
        <w:t>озгля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та погодж</w:t>
      </w:r>
      <w:r>
        <w:rPr>
          <w:sz w:val="28"/>
          <w:szCs w:val="28"/>
          <w:lang w:val="uk-UA"/>
        </w:rPr>
        <w:t>ує</w:t>
      </w:r>
      <w:r>
        <w:rPr>
          <w:sz w:val="28"/>
          <w:szCs w:val="28"/>
        </w:rPr>
        <w:t xml:space="preserve"> у межах компетенції прое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ормативно-правових актів</w:t>
      </w:r>
      <w:r>
        <w:rPr>
          <w:sz w:val="28"/>
          <w:szCs w:val="28"/>
          <w:lang w:val="uk-UA"/>
        </w:rPr>
        <w:t xml:space="preserve"> та організаційно-розпорядчих докумен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8. В</w:t>
      </w:r>
      <w:r>
        <w:rPr>
          <w:sz w:val="28"/>
          <w:szCs w:val="28"/>
        </w:rPr>
        <w:t>заємоді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і структурними підрозділами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для прийняття узгоджених ріш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9. Взаємодіє з </w:t>
      </w:r>
      <w:r>
        <w:rPr>
          <w:rFonts w:cs="Roboto Condensed;Times New Roman" w:ascii="Roboto Condensed;Times New Roman" w:hAnsi="Roboto Condensed;Times New Roman"/>
          <w:sz w:val="28"/>
          <w:szCs w:val="28"/>
          <w:shd w:fill="FFFFFF" w:val="clear"/>
          <w:lang w:val="uk-UA"/>
        </w:rPr>
        <w:t>органами виконавчої влади, органами місцевого самоврядування,</w:t>
      </w:r>
      <w:r>
        <w:rPr>
          <w:rFonts w:cs="Roboto Condensed;Times New Roman" w:ascii="Roboto Condensed;Times New Roman" w:hAnsi="Roboto Condensed;Times New Roman"/>
          <w:sz w:val="28"/>
          <w:szCs w:val="28"/>
          <w:shd w:fill="FFFFFF" w:val="clear"/>
        </w:rPr>
        <w:t> </w:t>
      </w:r>
      <w:r>
        <w:rPr>
          <w:rFonts w:cs="Roboto Condensed;Times New Roman" w:ascii="Roboto Condensed;Times New Roman" w:hAnsi="Roboto Condensed;Times New Roman"/>
          <w:sz w:val="28"/>
          <w:szCs w:val="28"/>
          <w:shd w:fill="FFFFFF" w:val="clear"/>
          <w:lang w:val="uk-UA"/>
        </w:rPr>
        <w:t xml:space="preserve"> підприємствами, установами, організаціям усіх форм власності, інститутами громадянського суспільства</w:t>
      </w:r>
      <w:r>
        <w:rPr>
          <w:sz w:val="28"/>
          <w:szCs w:val="28"/>
          <w:lang w:val="uk-UA"/>
        </w:rPr>
        <w:t xml:space="preserve"> згідно з компетенцією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та за дорученням керівництва Ради представляє інтереси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0. Має право </w:t>
      </w:r>
      <w:r>
        <w:rPr>
          <w:sz w:val="28"/>
          <w:szCs w:val="28"/>
          <w:shd w:fill="FFFFFF" w:val="clear"/>
          <w:lang w:val="uk-UA"/>
        </w:rPr>
        <w:t xml:space="preserve">в межах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shd w:fill="FFFFFF" w:val="clear"/>
          <w:lang w:val="uk-UA"/>
        </w:rPr>
        <w:t xml:space="preserve"> представляти інтереси Ради, її виконавчого комітету та виконавчих органів в суд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21. Вживає у межах компетенції заходи щодо запобігання та протидії корупції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2. Проводить особистий прийом громадян з питань, що належать до компетенції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3. Виконує інші повноваження у  відповідності з чинним законодавство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ацівники відділу є посадовими особами місцевого самоврядування, </w:t>
      </w:r>
      <w:r>
        <w:rPr>
          <w:sz w:val="28"/>
          <w:szCs w:val="28"/>
        </w:rPr>
        <w:t>призначаються на посади та звільняються з них міським головою у порядку, встановленому законодавством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лужбові обов’язки працівників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визначаються їх посадовими інструкціями, що розробляються начальником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>, погоджуються посадовою особою міської ради відповідно до розпорядження міського голови про розподіл обов’язків та затверджуються міським голов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Взаємовідносини 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Roboto Condensed;Times New Roman" w:hAnsi="Roboto Condensed;Times New Roman" w:cs="Roboto Condensed;Times New Roman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bCs/>
          <w:sz w:val="28"/>
          <w:szCs w:val="28"/>
          <w:lang w:val="uk-UA"/>
        </w:rPr>
        <w:t>Управління</w:t>
      </w:r>
      <w:r>
        <w:rPr>
          <w:rFonts w:cs="Roboto Condensed;Times New Roman" w:ascii="Roboto Condensed;Times New Roman" w:hAnsi="Roboto Condensed;Times New Roman"/>
          <w:sz w:val="28"/>
          <w:szCs w:val="28"/>
          <w:shd w:fill="FFFFFF" w:val="clear"/>
          <w:lang w:val="uk-UA"/>
        </w:rPr>
        <w:t xml:space="preserve"> під час виконання покладених на нього завдань взаємодіє з іншими структурними підрозділами та виконавчими органами Ради, органами виконавчої влади, органами місцевого самоврядування,</w:t>
      </w:r>
      <w:r>
        <w:rPr>
          <w:rFonts w:cs="Roboto Condensed;Times New Roman" w:ascii="Roboto Condensed;Times New Roman" w:hAnsi="Roboto Condensed;Times New Roman"/>
          <w:sz w:val="28"/>
          <w:szCs w:val="28"/>
          <w:shd w:fill="FFFFFF" w:val="clear"/>
        </w:rPr>
        <w:t> </w:t>
      </w:r>
      <w:r>
        <w:rPr>
          <w:rFonts w:cs="Roboto Condensed;Times New Roman" w:ascii="Roboto Condensed;Times New Roman" w:hAnsi="Roboto Condensed;Times New Roman"/>
          <w:sz w:val="28"/>
          <w:szCs w:val="28"/>
          <w:shd w:fill="FFFFFF" w:val="clear"/>
          <w:lang w:val="uk-UA"/>
        </w:rPr>
        <w:t xml:space="preserve"> підприємствами, установами, організаціям усіх форм власності, інститутами громадянського суспільства.</w:t>
      </w:r>
    </w:p>
    <w:p>
      <w:pPr>
        <w:pStyle w:val="Normal"/>
        <w:ind w:firstLine="851"/>
        <w:jc w:val="center"/>
        <w:rPr>
          <w:rFonts w:ascii="Roboto Condensed;Times New Roman" w:hAnsi="Roboto Condensed;Times New Roman" w:cs="Roboto Condensed;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Roboto Condensed;Times New Roman" w:ascii="Roboto Condensed;Times New Roman" w:hAnsi="Roboto Condensed;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Відповідальність </w:t>
      </w:r>
      <w:r>
        <w:rPr>
          <w:b/>
          <w:bCs/>
          <w:sz w:val="28"/>
          <w:szCs w:val="28"/>
          <w:lang w:val="uk-UA"/>
        </w:rPr>
        <w:t>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ацівники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несуть персональну відповідальність </w:t>
      </w:r>
      <w:r>
        <w:rPr>
          <w:sz w:val="28"/>
          <w:szCs w:val="28"/>
        </w:rPr>
        <w:t xml:space="preserve">за неналежне, несвоєчасне та неякісне виконання покладених на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даним Положенням повноважень у порядку, передбаченому чинним законодавством України. Повноваження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розподіляються </w:t>
      </w:r>
      <w:r>
        <w:rPr>
          <w:sz w:val="28"/>
          <w:szCs w:val="28"/>
          <w:lang w:val="uk-UA"/>
        </w:rPr>
        <w:t xml:space="preserve">начальником </w:t>
      </w:r>
      <w:r>
        <w:rPr>
          <w:sz w:val="28"/>
          <w:szCs w:val="28"/>
        </w:rPr>
        <w:t xml:space="preserve">між працівниками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та закріплюються у посадових інструкці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а порушення трудової та виконавської дисципліни працівники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притягуються до відповідальності згідно з чинним законодавством Україн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. Дії або бездіяльність працівників </w:t>
      </w:r>
      <w:r>
        <w:rPr>
          <w:bCs/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можуть бути оскаржені </w:t>
      </w:r>
      <w:r>
        <w:rPr>
          <w:sz w:val="28"/>
          <w:szCs w:val="28"/>
          <w:lang w:val="uk-UA"/>
        </w:rPr>
        <w:t>в судовому поряд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хорони здоров’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міської ради    </w:t>
        <w:tab/>
        <w:tab/>
        <w:tab/>
        <w:tab/>
        <w:t>С.О. Ящик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28:00Z</dcterms:created>
  <dc:creator>Customer</dc:creator>
  <dc:description/>
  <cp:keywords/>
  <dc:language>en-US</dc:language>
  <cp:lastModifiedBy>Коростишівська Міська рада</cp:lastModifiedBy>
  <cp:lastPrinted>2020-10-30T11:56:00Z</cp:lastPrinted>
  <dcterms:modified xsi:type="dcterms:W3CDTF">2021-03-04T09:46:00Z</dcterms:modified>
  <cp:revision>236</cp:revision>
  <dc:subject/>
  <dc:title>ПОЛОЖЕННЯ</dc:title>
</cp:coreProperties>
</file>