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05" w:leader="none"/>
          <w:tab w:val="left" w:pos="817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7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11"/>
        <w:tabs>
          <w:tab w:val="clear" w:pos="708"/>
          <w:tab w:val="left" w:pos="3570" w:leader="none"/>
          <w:tab w:val="left" w:pos="3930" w:leader="none"/>
          <w:tab w:val="center" w:pos="4819" w:leader="none"/>
        </w:tabs>
        <w:jc w:val="center"/>
        <w:rPr/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lang w:val="uk-UA"/>
        </w:rPr>
        <w:tab/>
      </w:r>
      <w:r>
        <w:rPr>
          <w:b/>
          <w:bCs/>
          <w:color w:val="FF0000"/>
          <w:lang w:val="uk-UA"/>
        </w:rPr>
        <w:tab/>
        <w:tab/>
      </w:r>
      <w:r>
        <w:rPr>
          <w:b/>
          <w:bCs/>
          <w:lang w:val="uk-UA"/>
        </w:rPr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Хоменко Раїси Володимирівни, яка зареєстрована в                            м. Києві по вул. Чистяківській, 17, кв.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Петровського Ігоря Миколайовича, який зареєстрований в                   м. Києві по пр. Свободи, 28-б, кв.116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24918/82-20 від 21.12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160 від 30.07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 гр. Підкевича Антона Андрійовича, який зареєстрований в                            м. Коростишеві по вул. Івана Мазепи, 25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403/82-21 від 12.01.2021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316 від 16.12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 гр. Кухарської Наталії Степанівни, яка зареєстрована в м. Києві по вул. Н.Ужвій, 9, кв.175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 гр. Савенець Олени Борисівни, яка зареєстрована в с. Мамрин  по вул. Садовій, 11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 гр. Сайчука Павла Антоновича, який зареєстрований в м. Коростишеві по вул. І.Франка, 26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 гр. Василевської Алли Миколаївни, яка зареєстрована в                       м. Коростишеві по пров. Л.Мучник, 2; копію проекту землеустрою щодо відведення земельної ділянки (примірник №2); висновок про розгляд документації із землеустрою №1951/82-21 від 03.02.2021 року та висновок відділу містобудування, архітектури, земельних відносин, інфраструктури, захисту довкілля та цивільного захисту населення райдержадміністрації №259 від 18.11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Герасимчук Олександри Василівни, яка зареєстрована в                             м. Коростишеві по вул. Київській, 40-А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гр. Хоменко Раїсі Володимир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3003:02:001:0109) в межах села Антонівка Квітневого старостинського округу Коростишівської міської ради по вул. Центральній, 9-а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Надати гр. Хоменко Раїсі Володимирівні земельну ділянку площею 0,2500 га (кадастровий номер земельної ділянки 1822583003:02:001:0109) в межах села Антонівка Квітневого старостинського округу Коростишівської міської ради по вул. Центральній, 9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Затвердити гр. Петровському Ігорю Миколайовичу  проект землеустрою щодо відведення земельної ділянки площею 0,3000 га (кадастровий номер земельної ділянки 1822583005:03:001:0120), яка розташована в межах села Браженець Квітневого старостинського округу Коростишівської міської ради по вул. Гайовій  для  ведення особистого селянського господарства (код КВЦПЗ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. Надати гр. Петровському Ігорю Миколайовичу  земельну ділянку площею 0,3000 га (кадастровий номер земельної ділянки 1822583005:03:001:0120), яка розташована в межах села Браженець Квітневого старостинського округу Коростишівської міської ради по вул. Гайовій для  ведення особистого селянського господарства (код КВЦПЗ- 01.03) (землі сільськогосподарського призначення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 Затвердити гр. Підкевичу Антону Андрійовичу проект землеустрою щодо відведення земельної ділянки площею 0,2500 га (кадастровий номер земельної ділянки 1822583600:06:000:0010), яка розташована в межах села Кропивня Кропивнянського старостинського округу Коростишівської міської ради  по вул. Лісовій, 3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1. Надати гр. Підкевичу Антону Андрійовичу земельну ділянку площею  0,2500 га (кадастровий номер земельної ділянки 1822583600:06:000:0010), яка розташована в межах села Кропивня Кропивнянського старостинського округу Коростишівської міської ради по вул. Лісовій, 3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Затвердити гр. Кухарській Наталії Степанівні технічну документацію із землеустрою щодо встановлення (відновлення) меж земельної ділянки в натурі (на місцевості) площею 0,0600 га (кадастровий номер земельної ділянки 1822510100:01:017:0003), яка розташована в межах міста Коростишева по вул. Добролюбова, 41 для будівництва і обслуговування житлов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 Надати гр. Кухарській Наталії  Степанівні  земельну ділянку  площею 0,0600 га (кадастровий номер земельної ділянки 1822510100:01:017:0003), яка розташована в межах міста Коростишева по вул. Добролюбова, 41 для будівництва і обслуговування житлового будинку, господарських будівель і споруд (присадибна ділянка) (код КВЦПЗ - 02.01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гр. Савенець Олені Борис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7001:01:001:0003), яка розташована в межах села Стрижівка Стрижівського старостинського округу Коростишівської міської ради по вул. Дубина, 59 для будівництва і обслуговування житлов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Надати гр. Савенець Олені Борисівні земельну ділянку  площею 0,2500 га (кадастровий номер земельної ділянки 1822587001:01:001:0003), яка розташована в межах села Стрижівка Стрижівського старостинського округу Коростишівської міської ради по вул. Дубина, 59 для будівництва і обслуговування житлового будинку, господарських будівель і споруд (присадибна ділянка) (код КВЦПЗ - 02.01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6. Затвердити гр. Сайчуку Павлу Антоновичу технічну документацію із землеустрою щодо встановлення (відновлення) меж земельної ділянки в натурі (на місцевості) площею 0,0782 га (кадастровий номер земельної ділянки 1822510100:01:016:0417), яка розташована в межах міста Коростишева по вул. І.Франка, 26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Надати гр. Сайчуку Павлу Антоновичу земельну ділянку площею 0,0782 га (кадастровий номер земельної ділянки 1822510100:01:016:0417), яка розташована в межах міста Коростишева по вул. І.Франка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 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твердити гр. Василевській Аллі Миколаївні проект землеустрою щодо відведення земельної ділянки площею 0,0030 га (кадастровий номер земельної ділянки 1822510100:01:009:0025), яка розташована в межах міста Коростишева по пров. Л.Мучник, 2 для будівництва індивідуального гаража (код КВЦПЗ - 02.05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Надати гр. Василевській Аллі Миколаївні земельну ділянку площею 0,0030 га (кадастровий номер земельної ділянки 1822510100:01:009:0025), яка розташована в межах міста Коростишева по пров. Л.Мучник, 2 для будівництва індивідуального гаража (код КВЦПЗ - 02.05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8. Затвердити гр. Герасимчук Олександрі Василівні технічну документацію із землеустрою щодо встановлення (відновлення) меж земельної ділянки в натурі (на місцевості) земельної ділянки площею 0,0226 га (кадастровий номер земельної ділянки 1822510100:01:009:0026), яка розташована в межах міста Коростишева по вул. Київській, 40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1. Надати гр. Герасимчук Олександрі Василівні земельну ділянку площею 0,0226 га (кадастровий номер земельної ділянки 1822510100:01:009:0026), яка розташована в межах міста Коростишева по вул. Київській, 40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9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 першого заступника міського голови Дейчука Р.С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Image&amp;Matros ®</cp:lastModifiedBy>
  <cp:lastPrinted>2021-04-14T15:06:00Z</cp:lastPrinted>
  <dcterms:modified xsi:type="dcterms:W3CDTF">2021-04-30T06:10:00Z</dcterms:modified>
  <cp:revision>14418</cp:revision>
  <dc:subject/>
  <dc:title/>
</cp:coreProperties>
</file>