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___15.09.2017 р.____ № __93 / 49__ 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ої програми місцевого бюджету на _2017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>1. ___10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КПКВК МБ)       (найменування головного розпорядника)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_1011170__ __0990_ _ Методичне забезпечення діяльності навчальних закладів та інші заходи в галузі  освіти __                            </w:t>
        <w:br/>
        <w:t xml:space="preserve">         (КПКВК МБ)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(найменування бюджетної прогр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__140,464__ тис.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_123,964_ тис. гривень та спеціального фонду – __16,500____ тис. гривень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 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7 рік” ,Закон України „Про освіту”, рішення  сесій міської ради  від 23.06.2017 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 194, від 07.07.2017року №199, 05.09.2017р. №234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_</w:t>
      </w:r>
      <w:r>
        <w:rPr>
          <w:sz w:val="24"/>
          <w:szCs w:val="24"/>
        </w:rPr>
        <w:t xml:space="preserve"> забезпечення належної методичної роботи установами освіт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/>
        <w:ind w:firstLine="363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бсяги фінансування бюджетної програми у розрізі підпрограм та завдань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/>
        <w:t xml:space="preserve">(тис. грн) </w:t>
      </w:r>
    </w:p>
    <w:tbl>
      <w:tblPr>
        <w:tblW w:w="151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56"/>
        <w:gridCol w:w="1046"/>
        <w:gridCol w:w="7434"/>
        <w:gridCol w:w="1580"/>
        <w:gridCol w:w="1800"/>
        <w:gridCol w:w="1440"/>
      </w:tblGrid>
      <w:tr>
        <w:trPr>
          <w:trHeight w:val="8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програ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1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</w:t>
            </w:r>
            <w:r>
              <w:rPr>
                <w:sz w:val="24"/>
                <w:szCs w:val="24"/>
                <w:lang w:val="uk-UA"/>
              </w:rPr>
              <w:t>: забезпечити належну методичну роботу в установах осві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6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ind w:firstLine="10773"/>
        <w:rPr/>
      </w:pPr>
      <w:r>
        <w:rPr/>
        <w:t xml:space="preserve">(тис. грн) </w:t>
      </w:r>
    </w:p>
    <w:tbl>
      <w:tblPr>
        <w:tblW w:w="12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030"/>
        <w:gridCol w:w="2071"/>
        <w:gridCol w:w="2340"/>
        <w:gridCol w:w="2700"/>
      </w:tblGrid>
      <w:tr>
        <w:trPr>
          <w:trHeight w:val="111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2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/регіональна цільова програма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49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56"/>
        <w:gridCol w:w="6992"/>
        <w:gridCol w:w="1620"/>
        <w:gridCol w:w="3420"/>
        <w:gridCol w:w="1383"/>
      </w:tblGrid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а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70</w:t>
            </w:r>
          </w:p>
        </w:tc>
        <w:tc>
          <w:tcPr>
            <w:tcW w:w="1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безпечити належну методичну роботу в установах освіти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закла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lang w:val="uk-UA"/>
              </w:rPr>
              <w:t xml:space="preserve"> мереж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.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спеціа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всього</w:t>
            </w:r>
            <w:r>
              <w:rPr>
                <w:sz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</w:rPr>
              <w:t>середньорічне число ставок (штатних одиниц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иготовлених примірників навчально-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тість виготовлення 1 примірника навчально-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ість установ освіти навчально-методичною літератур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rPr/>
      </w:pPr>
      <w:r>
        <w:rPr/>
        <w:t>(тис. грн)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"/>
        <w:gridCol w:w="2498"/>
        <w:gridCol w:w="878"/>
        <w:gridCol w:w="1276"/>
        <w:gridCol w:w="1474"/>
        <w:gridCol w:w="735"/>
        <w:gridCol w:w="1276"/>
        <w:gridCol w:w="1343"/>
        <w:gridCol w:w="864"/>
        <w:gridCol w:w="1287"/>
        <w:gridCol w:w="1260"/>
        <w:gridCol w:w="900"/>
        <w:gridCol w:w="1260"/>
      </w:tblGrid>
      <w:tr>
        <w:trPr>
          <w:tblHeader w:val="true"/>
          <w:trHeight w:val="258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о. начальника відділу освіти, молоді та спорту     __________        __С.Ю.Вдовенко______</w:t>
        <w:br/>
        <w:t xml:space="preserve">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. начальника фінансового управління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       ______Н.О. Котлярчук_____ </w:t>
        <w:br/>
        <w:t xml:space="preserve">                                                                                                (підпис)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45:00Z</dcterms:created>
  <dc:creator>XTreme</dc:creator>
  <dc:description/>
  <cp:keywords/>
  <dc:language>en-US</dc:language>
  <cp:lastModifiedBy>Image&amp;Matros ®</cp:lastModifiedBy>
  <cp:lastPrinted>2017-09-15T12:56:00Z</cp:lastPrinted>
  <dcterms:modified xsi:type="dcterms:W3CDTF">2017-09-15T09:57:00Z</dcterms:modified>
  <cp:revision>54</cp:revision>
  <dc:subject/>
  <dc:title/>
</cp:coreProperties>
</file>