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     15.  09.2017 р.____ № _93_     /    _49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0180____ ___0111 __ Керівництво і управління у відповідній сфері у містах, селищах, селах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454,848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446,348_ тис. гривень та спеціального фонду – _8,5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 освіту”, Закон України «Про місцевого самоврядування в Україні», рішення  сесії міської ради 30.03.2017 року № 82, від 23. 06. 2017 року № 19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від 07.07, 2017р. № 199, 05.09.2017р. №234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лучення та забезпечення надання належних умов виховання дітей в умовах позашкільної освіти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86"/>
        <w:gridCol w:w="977"/>
        <w:gridCol w:w="8483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</w:t>
            </w:r>
          </w:p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,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,848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,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,84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18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вдання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 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одиниц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триманих листів, звернень, заяв, ска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нига реєстрації вхідної докумен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>Книга реєстрації наказ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итрати на утримання однієї штатної один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Тис. 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center"/>
        <w:rPr/>
      </w:pPr>
      <w:r>
        <w:rPr/>
        <w:t>(тис. грн)</w:t>
      </w:r>
    </w:p>
    <w:tbl>
      <w:tblPr>
        <w:tblW w:w="1596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0"/>
        <w:gridCol w:w="2344"/>
        <w:gridCol w:w="878"/>
        <w:gridCol w:w="1244"/>
        <w:gridCol w:w="1442"/>
        <w:gridCol w:w="735"/>
        <w:gridCol w:w="1244"/>
        <w:gridCol w:w="1442"/>
        <w:gridCol w:w="735"/>
        <w:gridCol w:w="1477"/>
        <w:gridCol w:w="1704"/>
        <w:gridCol w:w="844"/>
        <w:gridCol w:w="1261"/>
      </w:tblGrid>
      <w:tr>
        <w:trPr>
          <w:tblHeader w:val="true"/>
          <w:trHeight w:val="25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8"/>
        </w:rPr>
        <w:t>Начальник відділу освіти, молоді та спорту                 __________        __С.Ю.Вдовенко__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. о.начальника фінансового управління 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     ______Н.О. Котлярчук_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1:00Z</dcterms:created>
  <dc:creator>XTreme</dc:creator>
  <dc:description/>
  <cp:keywords/>
  <dc:language>en-US</dc:language>
  <cp:lastModifiedBy>Image&amp;Matros ®</cp:lastModifiedBy>
  <cp:lastPrinted>2017-09-15T10:46:00Z</cp:lastPrinted>
  <dcterms:modified xsi:type="dcterms:W3CDTF">2017-09-15T07:48:00Z</dcterms:modified>
  <cp:revision>72</cp:revision>
  <dc:subject/>
  <dc:title/>
</cp:coreProperties>
</file>