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 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                                                                                                                                      ___24.10.2017 р.____ № __152 / 55__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ної програми місцевого бюджету на _2017_ рік </w:t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 w:val="24"/>
          <w:szCs w:val="24"/>
        </w:rPr>
        <w:t>1. ___10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____1011030____ __0921_ __ Надання загальної середньої освіти вечірніми (змінними) школами __ </w:t>
        <w:br/>
        <w:t xml:space="preserve">         (КПКВК МБ)       (КФКВК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бсяг бюджетних призначень/бюджетних асигнувань – __303,817___ тис. гривень, у тому числі загального фонду </w:t>
      </w:r>
      <w:r>
        <w:rPr>
          <w:rFonts w:cs="Times New Roman" w:ascii="Times New Roman" w:hAnsi="Times New Roman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__303,817_ тис. гривень та спеціального фонду – ___0,0___ тис. гривень. 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ідстави для виконання бюджетної програми 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 України, Закон України про „Про державний бюджет України на 2017 рік” ,Закон України „Про освіту”, рішення  сесій міської ради від 23.06.2017 року  №194, від 07.07.2017р. №199, 08.08.2017р. № 210, 13.10.2017р. № 258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 w:val="24"/>
          <w:szCs w:val="24"/>
        </w:rPr>
        <w:t>6. Мета бюджетної програми _</w:t>
      </w:r>
      <w:r>
        <w:rPr>
          <w:sz w:val="24"/>
          <w:szCs w:val="24"/>
        </w:rPr>
        <w:t xml:space="preserve"> забезпечення надання послуг з загальної середньої освіти працюючій молоді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360" w:before="120" w:after="120"/>
        <w:ind w:firstLine="36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ис. грн) </w:t>
      </w:r>
    </w:p>
    <w:tbl>
      <w:tblPr>
        <w:tblW w:w="151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56"/>
        <w:gridCol w:w="1046"/>
        <w:gridCol w:w="8367"/>
        <w:gridCol w:w="1559"/>
        <w:gridCol w:w="1559"/>
        <w:gridCol w:w="1054"/>
      </w:tblGrid>
      <w:tr>
        <w:trPr>
          <w:trHeight w:val="7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КВК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ідпрогр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1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в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sz w:val="22"/>
                <w:szCs w:val="22"/>
              </w:rPr>
              <w:t>забезпечити надання  загальної середньої освіти працюючій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1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8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701"/>
        <w:gridCol w:w="1701"/>
        <w:gridCol w:w="1985"/>
        <w:gridCol w:w="2835"/>
      </w:tblGrid>
      <w:tr>
        <w:trPr>
          <w:trHeight w:val="330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КВ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іальний фон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</w:tr>
      <w:tr>
        <w:trPr>
          <w:trHeight w:val="83" w:hRule="atLeast"/>
        </w:trPr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0"/>
        <w:gridCol w:w="8236"/>
        <w:gridCol w:w="1538"/>
        <w:gridCol w:w="2671"/>
        <w:gridCol w:w="1797"/>
      </w:tblGrid>
      <w:tr>
        <w:trPr>
          <w:trHeight w:val="5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/ п     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30</w:t>
            </w:r>
          </w:p>
        </w:tc>
        <w:tc>
          <w:tcPr>
            <w:tcW w:w="1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 1</w:t>
            </w:r>
            <w:r>
              <w:rPr>
                <w:sz w:val="24"/>
                <w:szCs w:val="24"/>
                <w:lang w:val="uk-UA"/>
              </w:rPr>
              <w:t xml:space="preserve"> - забезпечити надання  загальної середньої освіти працюючій молоді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закладів -ІІ-ІІІс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класів  -  ІІ-ІІІ с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середньорічне число посадових окладів (ставок) </w:t>
            </w:r>
            <w:r>
              <w:rPr>
                <w:b/>
                <w:lang w:val="uk-UA"/>
              </w:rPr>
              <w:t>педагогічного персонал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ru-RU"/>
              </w:rPr>
              <w:t>Звіт по мережі, штатах і контингент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lang w:val="uk-UA"/>
              </w:rPr>
              <w:t>до педагог. персонал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іт по мережі, штатах і контингент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lang w:val="uk-UA"/>
              </w:rPr>
              <w:t>робітникі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ru-RU"/>
              </w:rPr>
              <w:t>Звіт по мережі, штатах і контингент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сього</w:t>
            </w:r>
            <w:r>
              <w:rPr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середньорічне число ставок (штатних одиниць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іт по мережі, штатах і контингента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сіб з числа дітей-сиріт та дітей позбавлених батьківського піклування, яким буде виплачуватися одноразова грошова допомога при працевлаштуван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 не використовується і не плануєтьс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іто-дні відвідуван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ласний журн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ind w:left="720" w:hanging="0"/>
        <w:jc w:val="right"/>
        <w:rPr/>
      </w:pPr>
      <w:r>
        <w:rPr/>
        <w:t>(тис. грн)</w:t>
      </w:r>
    </w:p>
    <w:tbl>
      <w:tblPr>
        <w:tblW w:w="15475" w:type="dxa"/>
        <w:jc w:val="left"/>
        <w:tblInd w:w="3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1783"/>
        <w:gridCol w:w="879"/>
        <w:gridCol w:w="1153"/>
        <w:gridCol w:w="1351"/>
        <w:gridCol w:w="735"/>
        <w:gridCol w:w="1153"/>
        <w:gridCol w:w="1351"/>
        <w:gridCol w:w="735"/>
        <w:gridCol w:w="1248"/>
        <w:gridCol w:w="1458"/>
        <w:gridCol w:w="779"/>
        <w:gridCol w:w="2206"/>
      </w:tblGrid>
      <w:tr>
        <w:trPr>
          <w:tblHeader w:val="true"/>
          <w:trHeight w:val="258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ідпрограма 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Інвестиційний проект 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адходження із бюджету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Інші джерела фінансування (за видами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Інвестиційний проект 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…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ьо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ний спеціаліст відділу освіти, молоді та спорту              __________  _____Ю.М.Вознюк____</w:t>
        <w:br/>
        <w:t xml:space="preserve">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фінансового управління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  ______А.О. Якименко_____ </w:t>
        <w:br/>
        <w:t xml:space="preserve">                                                                                               (підпис)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1:13:00Z</dcterms:created>
  <dc:creator>XTreme</dc:creator>
  <dc:description/>
  <cp:keywords/>
  <dc:language>en-US</dc:language>
  <cp:lastModifiedBy>Image&amp;Matros ®</cp:lastModifiedBy>
  <cp:lastPrinted>2017-07-25T09:25:00Z</cp:lastPrinted>
  <dcterms:modified xsi:type="dcterms:W3CDTF">2017-10-25T08:47:00Z</dcterms:modified>
  <cp:revision>56</cp:revision>
  <dc:subject/>
  <dc:title/>
</cp:coreProperties>
</file>