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24.10.2017 р.____ № _____152_/__55____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7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1000000___ ____Відділ освіти, молоді та спорту Коростишівської міської ради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1011020____ __0921_ __ </w:t>
      </w:r>
      <w:r>
        <w:rPr>
          <w:rFonts w:cs="Times New Roman" w:ascii="Times New Roman" w:hAnsi="Times New Roman"/>
        </w:rPr>
        <w:t>Надання загальної середньої освіти загальноосвітніми навчальними закладами ( в т. ч. школою-дитячим садком, інтернатом при школі), спеціалізованими школами, ліцеями, гімназіями, колегіумами</w:t>
      </w:r>
      <w:r>
        <w:rPr>
          <w:rFonts w:cs="Times New Roman" w:ascii="Times New Roman" w:hAnsi="Times New Roman"/>
          <w:szCs w:val="28"/>
        </w:rPr>
        <w:t xml:space="preserve">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/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30977,195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  <w:r>
        <w:rPr>
          <w:rFonts w:cs="Times New Roman" w:ascii="Times New Roman" w:hAnsi="Times New Roman"/>
          <w:szCs w:val="28"/>
        </w:rPr>
        <w:t xml:space="preserve"> __27806,745_ тис. гривень та спеціального фонду – ___3170,450___ тис. гривень. 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 України, Закон України про „Про державний бюджет України на 2017 рік” ,Закон України „Про освіту”, рішення  сесій міської ради  від 16.05.2017 року  № 129 ,  від 23. 06. 2017р. № 194, від 07.07.2017р. №199, від 08.08.2017р. №210, 05.09.17р. № 234, 13.10.2017р. № 258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забезпечення надання послуг з загальної середньої освіти в денних загальноосвітніх закладах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6"/>
        <w:gridCol w:w="977"/>
        <w:gridCol w:w="7485"/>
        <w:gridCol w:w="2145"/>
        <w:gridCol w:w="1516"/>
        <w:gridCol w:w="1406"/>
      </w:tblGrid>
      <w:tr>
        <w:trPr>
          <w:trHeight w:val="1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1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2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1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ити надання відповідних послуг денними  загальноосвітніми навчальними закладами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6,7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6,745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:Проведення поточного ремонту приміщен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вдання3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дбання обладнання та предметів довгострокового користування (придбання компютерної техніки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,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0,100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 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оектування капітальних ремонтів будівлі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10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21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 5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реконструкції обєктів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,3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0,350</w:t>
            </w:r>
          </w:p>
        </w:tc>
      </w:tr>
      <w:tr>
        <w:trPr>
          <w:trHeight w:val="25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27806,7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3170,45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8"/>
              </w:rPr>
              <w:t>30977,195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986"/>
        <w:gridCol w:w="1687"/>
        <w:gridCol w:w="1980"/>
        <w:gridCol w:w="1800"/>
      </w:tblGrid>
      <w:tr>
        <w:trPr>
          <w:trHeight w:val="33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417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  <w:r>
        <w:rPr/>
        <w:t>:</w:t>
      </w:r>
    </w:p>
    <w:tbl>
      <w:tblPr>
        <w:tblW w:w="150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86"/>
        <w:gridCol w:w="7744"/>
        <w:gridCol w:w="1444"/>
        <w:gridCol w:w="2720"/>
        <w:gridCol w:w="1686"/>
      </w:tblGrid>
      <w:tr>
        <w:trPr>
          <w:trHeight w:val="4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ва показн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8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20</w:t>
            </w:r>
          </w:p>
        </w:tc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вдання 1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sz w:val="22"/>
                <w:szCs w:val="22"/>
              </w:rPr>
              <w:t>забезпечити надання відповідних послуг денними  загальноосвітніми навчальними закладами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ількість закладів -І-ІІІ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- І –ІІ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-   І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>кількість класів  -  І-ІІІ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- І-ІІ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uk-UA"/>
              </w:rPr>
              <w:t xml:space="preserve">                                  </w:t>
            </w:r>
            <w:r>
              <w:rPr>
                <w:lang w:val="uk-UA"/>
              </w:rPr>
              <w:t>- І 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реж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посадових окладів (ставок) </w:t>
            </w:r>
            <w:r>
              <w:rPr>
                <w:b/>
                <w:sz w:val="18"/>
                <w:lang w:val="uk-UA"/>
              </w:rPr>
              <w:t>педагогічного персонал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3,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18"/>
                <w:lang w:val="uk-UA"/>
              </w:rPr>
              <w:t xml:space="preserve">середньорічне число штатних одиниць адмінперсоналу, за умовами оплати праці віднесених </w:t>
            </w:r>
            <w:r>
              <w:rPr>
                <w:b/>
                <w:sz w:val="18"/>
                <w:lang w:val="uk-UA"/>
              </w:rPr>
              <w:t>до педагог. персонал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спеціалісті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ередньорічне число штатних одиниць </w:t>
            </w:r>
            <w:r>
              <w:rPr>
                <w:b/>
                <w:sz w:val="18"/>
                <w:lang w:val="uk-UA"/>
              </w:rPr>
              <w:t>робітникі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ru-RU"/>
              </w:rPr>
              <w:t>Звіт по мережі, штатах і контингент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8,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всього</w:t>
            </w:r>
            <w:r>
              <w:rPr>
                <w:sz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</w:rPr>
              <w:t>середньорічне число ставок (штатних одиниць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віт по мережі, штатах і контингент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2,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</w:rPr>
              <w:t>кількість осіб з числа дітей-сиріт та дітей позбавлених батьківського піклування, яким буде виплачуватися одноразова грошова допомога при працевлаштуванн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 не використовується і не плануєтьс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іто-дні відвідуван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ний журнал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32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днів відвідуван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ні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20</w:t>
            </w:r>
          </w:p>
        </w:tc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:Проведення поточного ремонту приміщень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оща приміщень, що потребують поточного ремон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. 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фектний а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 приміщень, що планується відремонтува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в. м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ефектний а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ремонту 1 кв. м. приміще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20</w:t>
            </w:r>
          </w:p>
        </w:tc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вдання3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дбання обладнання та предметів довгострокового користування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диниць (комплектів) придбаного обладнан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моріальний ордер № 6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датки на придбання одиниці (комплекту)  обладнанн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</w:rPr>
              <w:t>Тис. грн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463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20</w:t>
            </w:r>
          </w:p>
        </w:tc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 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 Проектування капітальних ремонтів будівлі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проектів для капітальних ремонтів будівл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шення сесії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розробку одного проек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вень готовності проектної документац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20</w:t>
            </w:r>
          </w:p>
        </w:tc>
        <w:tc>
          <w:tcPr>
            <w:tcW w:w="1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 5</w:t>
            </w:r>
            <w:r>
              <w:rPr>
                <w:rFonts w:cs="Times New Roman" w:ascii="Times New Roman" w:hAnsi="Times New Roman"/>
                <w:szCs w:val="22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реконструкції обєктів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ількість обєктів, які планується реконструюва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ний а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реконструкцію одного обєк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,35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вень готовності обєктів реконструкції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ний ак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міка кількості обєктів реконструкції порівняно з попереднім рок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</w:p>
    <w:p>
      <w:pPr>
        <w:pStyle w:val="Normal"/>
        <w:ind w:left="720" w:hanging="0"/>
        <w:jc w:val="right"/>
        <w:rPr/>
      </w:pPr>
      <w:r>
        <w:rPr/>
        <w:t>(тис. грн)</w:t>
      </w:r>
    </w:p>
    <w:tbl>
      <w:tblPr>
        <w:tblW w:w="15256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9"/>
        <w:gridCol w:w="1815"/>
        <w:gridCol w:w="878"/>
        <w:gridCol w:w="1136"/>
        <w:gridCol w:w="1334"/>
        <w:gridCol w:w="735"/>
        <w:gridCol w:w="1136"/>
        <w:gridCol w:w="1334"/>
        <w:gridCol w:w="735"/>
        <w:gridCol w:w="1205"/>
        <w:gridCol w:w="1411"/>
        <w:gridCol w:w="767"/>
        <w:gridCol w:w="2161"/>
      </w:tblGrid>
      <w:tr>
        <w:trPr>
          <w:tblHeader w:val="true"/>
          <w:trHeight w:val="258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 видатків звітного періоду 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8"/>
        </w:rPr>
        <w:t>Головний спеціаліст відділу освіти, молоді та спорту              __________  _____Ю.М. Вознюк____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фінансового управління                                         </w:t>
      </w:r>
      <w:r>
        <w:rPr>
          <w:rFonts w:cs="Times New Roman" w:ascii="Times New Roman" w:hAnsi="Times New Roman"/>
          <w:color w:val="000000"/>
          <w:szCs w:val="28"/>
        </w:rPr>
        <w:t xml:space="preserve"> __________  _____А.О.Якименко____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(підпис)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2:49:00Z</dcterms:created>
  <dc:creator>XTreme</dc:creator>
  <dc:description/>
  <cp:keywords/>
  <dc:language>en-US</dc:language>
  <cp:lastModifiedBy>Image&amp;Matros ®</cp:lastModifiedBy>
  <cp:lastPrinted>2017-10-25T17:55:00Z</cp:lastPrinted>
  <dcterms:modified xsi:type="dcterms:W3CDTF">2017-10-25T14:56:00Z</dcterms:modified>
  <cp:revision>81</cp:revision>
  <dc:subject/>
  <dc:title/>
</cp:coreProperties>
</file>