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5.01.2018 р.____ № _____17_/__8____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8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06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0611020____ __0921_ __ </w:t>
      </w:r>
      <w:r>
        <w:rPr>
          <w:rFonts w:cs="Times New Roman" w:ascii="Times New Roman" w:hAnsi="Times New Roman"/>
        </w:rPr>
        <w:t>Надання загальної середньої освіти загальноосвітніми навчальними закладами ( в т. ч. школою-дитячим садком, інтернатом при школі), спеціалізованими школами, ліцеями, гімназіями, колегіумами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72015,058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 xml:space="preserve"> __71655,058_ тис. гривень та спеціального фонду – ___360,000___ тис. гривень. 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ія України, Бюджетний кодекс України, Закон України про „Про державний бюджет України на 2018 рік” ,Закон України „Про освіту”, рішення  сесій міської ради  від 22.12.2017 року  № 310 , 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безпечення надання послуг з загальної середньої освіти в денних загальноосвітніх закладах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6"/>
        <w:gridCol w:w="977"/>
        <w:gridCol w:w="7485"/>
        <w:gridCol w:w="2145"/>
        <w:gridCol w:w="1516"/>
        <w:gridCol w:w="1406"/>
      </w:tblGrid>
      <w:tr>
        <w:trPr>
          <w:trHeight w:val="1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1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1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надання відповідних послуг денними  загальноосвітніми навчальними закладами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55,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55,058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дбання обладнання та предметів довгострокового користуванн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1655,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36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72015,05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86"/>
        <w:gridCol w:w="1687"/>
        <w:gridCol w:w="1980"/>
        <w:gridCol w:w="1800"/>
      </w:tblGrid>
      <w:tr>
        <w:trPr>
          <w:trHeight w:val="3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417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/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6"/>
        <w:gridCol w:w="7730"/>
        <w:gridCol w:w="1446"/>
        <w:gridCol w:w="2728"/>
        <w:gridCol w:w="1690"/>
      </w:tblGrid>
      <w:tr>
        <w:trPr>
          <w:trHeight w:val="4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 показ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забезпечити надання відповідних послуг денними  загальноосвітніми навчальними закладами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закладів за ступенями шкіл:  -І-ІІІ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- І –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-   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класів  -  І-І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- І-І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- І ст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сього середньорічне число ставок (штатних одиниць) у т. ч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4,7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  <w:lang w:val="uk-UA"/>
              </w:rPr>
              <w:t>педагогічного персонал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,7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-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ічного  персонал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2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-спеціаліст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2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кількість осіб з числа дітей-сиріт та дітей позбавлених батьківського піклування, яким буде виплачуватися одноразова грошова допомога при працевлаштуванн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 не використовується і не плануєть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уч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0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о-дні відвід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ний журна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82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вдання2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диниць (комплектів) придбаного обладн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датки на придбання одиниці (комплекту)  обладн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848850" cy="6232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16" t="21299" r="20411" b="1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3:49:00Z</dcterms:created>
  <dc:creator>XTreme</dc:creator>
  <dc:description/>
  <cp:keywords/>
  <dc:language>en-US</dc:language>
  <cp:lastModifiedBy>Image&amp;Matros ®</cp:lastModifiedBy>
  <cp:lastPrinted>2018-01-25T14:51:00Z</cp:lastPrinted>
  <dcterms:modified xsi:type="dcterms:W3CDTF">2018-01-31T09:47:00Z</dcterms:modified>
  <cp:revision>109</cp:revision>
  <dc:subject/>
  <dc:title/>
</cp:coreProperties>
</file>