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25.01.2018 р.____ № _____17_/__8____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8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0600000___ ____Відділ освіти, молоді та спорту Коростишівської міської ради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Cs w:val="28"/>
        </w:rPr>
        <w:t xml:space="preserve">2. ___06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0611050____ __0922_ __ </w:t>
      </w:r>
      <w:r>
        <w:rPr>
          <w:rFonts w:cs="Times New Roman" w:ascii="Times New Roman" w:hAnsi="Times New Roman"/>
        </w:rPr>
        <w:t>Надання загальної середньої освіти загальноосвітніми школами-інтернатами  для дітей-сиріт і дітей, позбавлених батьківського піклування</w:t>
      </w:r>
      <w:r>
        <w:rPr>
          <w:rFonts w:cs="Times New Roman" w:ascii="Times New Roman" w:hAnsi="Times New Roman"/>
          <w:szCs w:val="28"/>
        </w:rPr>
        <w:t xml:space="preserve"> 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/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226,400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  <w:r>
        <w:rPr>
          <w:rFonts w:cs="Times New Roman" w:ascii="Times New Roman" w:hAnsi="Times New Roman"/>
          <w:szCs w:val="28"/>
        </w:rPr>
        <w:t xml:space="preserve"> __226,400_ тис. гривень та спеціального фонду – ___0,000___ тис. гривень. 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титуція України, Бюджетний кодекс України, Закон України про „Про державний бюджет України на 2018 рік” ,Закон України „Про освіту”, рішення  сесій міської ради  від 22.12.2017 року  № 310 ,  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забезпечення надання освіти у загальноосвітніх школах –інтернатах для дітей-сиріт та дітей позбавлених, батьківського піклування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50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6"/>
        <w:gridCol w:w="977"/>
        <w:gridCol w:w="7485"/>
        <w:gridCol w:w="2145"/>
        <w:gridCol w:w="1516"/>
        <w:gridCol w:w="1406"/>
      </w:tblGrid>
      <w:tr>
        <w:trPr>
          <w:trHeight w:val="1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11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22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1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ити надання належної освіти та відповідних умов перебування учнів у інтернатах для дітей-сиріт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,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,400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6,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226,4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5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986"/>
        <w:gridCol w:w="1687"/>
        <w:gridCol w:w="1980"/>
        <w:gridCol w:w="1800"/>
      </w:tblGrid>
      <w:tr>
        <w:trPr>
          <w:trHeight w:val="33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417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  <w:r>
        <w:rPr/>
        <w:t>:</w:t>
      </w:r>
    </w:p>
    <w:tbl>
      <w:tblPr>
        <w:tblW w:w="150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6"/>
        <w:gridCol w:w="7730"/>
        <w:gridCol w:w="1446"/>
        <w:gridCol w:w="2728"/>
        <w:gridCol w:w="1690"/>
      </w:tblGrid>
      <w:tr>
        <w:trPr>
          <w:trHeight w:val="4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 показн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11050</w:t>
            </w:r>
          </w:p>
        </w:tc>
        <w:tc>
          <w:tcPr>
            <w:tcW w:w="1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вдання 1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надання належної освіти та відповідних умов перебування учнів у інтернатах для дітей-сиріт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ники затра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ількість закладів за ступенями шкіл:  -І-ІІІ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- І –ІІ 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-   І 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ількість класів  -  І-ІІІ 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- І-ІІ 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>- І 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сього середньорічне число ставок (штатних одиниць) у т. ч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 </w:t>
            </w:r>
            <w:r>
              <w:rPr>
                <w:b/>
                <w:sz w:val="18"/>
                <w:lang w:val="uk-UA"/>
              </w:rPr>
              <w:t>педагогічного персонал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-адмінперсоналу, за умовами оплати праці віднесених </w:t>
            </w:r>
            <w:r>
              <w:rPr>
                <w:b/>
                <w:sz w:val="18"/>
                <w:lang w:val="uk-UA"/>
              </w:rPr>
              <w:t>до педагогічного  персонал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Звіт по мережі, штатах і континген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-спеціаліст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Звіт по мережі, штатах і континген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 </w:t>
            </w:r>
            <w:r>
              <w:rPr>
                <w:b/>
                <w:sz w:val="18"/>
                <w:lang w:val="uk-UA"/>
              </w:rPr>
              <w:t>робітник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ники продукт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ельність учн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кількість осіб з числа дітей-сиріт та дітей позбавлених батьківського піклування, яким буде виплачуватися одноразова грошова допомога при працевлаштуванн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 не використовується і не плануєтьс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ники ефективност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уч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то-дні відвідув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ний журна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нів відвідув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lang w:val="ru-RU" w:eastAsia="en-US"/>
        </w:rPr>
        <w:drawing>
          <wp:inline distT="0" distB="0" distL="0" distR="0">
            <wp:extent cx="9705975" cy="6239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12" t="19537" r="20710" b="13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3:49:00Z</dcterms:created>
  <dc:creator>XTreme</dc:creator>
  <dc:description/>
  <cp:keywords/>
  <dc:language>en-US</dc:language>
  <cp:lastModifiedBy>Image&amp;Matros ®</cp:lastModifiedBy>
  <cp:lastPrinted>2018-01-25T14:55:00Z</cp:lastPrinted>
  <dcterms:modified xsi:type="dcterms:W3CDTF">2018-01-31T09:49:00Z</dcterms:modified>
  <cp:revision>111</cp:revision>
  <dc:subject/>
  <dc:title/>
</cp:coreProperties>
</file>