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___25.01.2018 р.____ № __17 / 8__ 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ої програми місцевого бюджету на _2018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>1. ___06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КПКВК МБ)       (найменування головного розпорядника)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2. ___06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_0611150__ __0990_ _ Методичне забезпечення діяльності навчальних закладів  __                            </w:t>
        <w:br/>
        <w:t xml:space="preserve">         (КПКВК МБ)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(найменування бюджетної прогр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__951,001__ тис.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_951,001_ тис. гривень та спеціального фонду – __0,000____ тис. гривень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 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8 рік” ,Закон України „Про освіту”, рішення  сесій міської ради  від 22.12.2017 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№ 310,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_</w:t>
      </w:r>
      <w:r>
        <w:rPr>
          <w:sz w:val="24"/>
          <w:szCs w:val="24"/>
        </w:rPr>
        <w:t xml:space="preserve"> забезпечення належної методичної роботи установами освіт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/>
        <w:ind w:firstLine="363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бсяги фінансування бюджетної програми у розрізі підпрограм та завдань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/>
        <w:t xml:space="preserve">(тис. грн) </w:t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56"/>
        <w:gridCol w:w="1046"/>
        <w:gridCol w:w="7554"/>
        <w:gridCol w:w="1580"/>
        <w:gridCol w:w="1800"/>
        <w:gridCol w:w="1440"/>
      </w:tblGrid>
      <w:tr>
        <w:trPr>
          <w:trHeight w:val="5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програ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1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0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1</w:t>
            </w:r>
            <w:r>
              <w:rPr>
                <w:sz w:val="24"/>
                <w:szCs w:val="24"/>
                <w:lang w:val="uk-UA"/>
              </w:rPr>
              <w:t>: забезпечити належну методичну роботу в установах осві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00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0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ind w:firstLine="10773"/>
        <w:rPr/>
      </w:pPr>
      <w:r>
        <w:rPr/>
        <w:t xml:space="preserve">(тис. грн) </w:t>
      </w:r>
    </w:p>
    <w:tbl>
      <w:tblPr>
        <w:tblW w:w="127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895"/>
        <w:gridCol w:w="2071"/>
        <w:gridCol w:w="2340"/>
        <w:gridCol w:w="2700"/>
      </w:tblGrid>
      <w:tr>
        <w:trPr>
          <w:trHeight w:val="72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ва регіональної цільової програми та підпрогр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ПКВК</w:t>
            </w:r>
          </w:p>
        </w:tc>
        <w:tc>
          <w:tcPr>
            <w:tcW w:w="2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нд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жавна/регіональна цільова програм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49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56"/>
        <w:gridCol w:w="6992"/>
        <w:gridCol w:w="1620"/>
        <w:gridCol w:w="3420"/>
        <w:gridCol w:w="1383"/>
      </w:tblGrid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а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1150</w:t>
            </w:r>
          </w:p>
        </w:tc>
        <w:tc>
          <w:tcPr>
            <w:tcW w:w="1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безпечити належну методичну роботу в установах освіти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закла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середньорічне число ставок( штатних одиниць) у т.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едагогічного персона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.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спеціа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иготовлених примірників навчально-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тість виготовлення 1 примірника навчально-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ість установ освіти навчально-методичною літератур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914255" cy="510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60" t="15463" r="10320" b="1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45:00Z</dcterms:created>
  <dc:creator>XTreme</dc:creator>
  <dc:description/>
  <cp:keywords/>
  <dc:language>en-US</dc:language>
  <cp:lastModifiedBy>Image&amp;Matros ®</cp:lastModifiedBy>
  <cp:lastPrinted>2018-01-25T15:00:00Z</cp:lastPrinted>
  <dcterms:modified xsi:type="dcterms:W3CDTF">2018-02-01T13:13:00Z</dcterms:modified>
  <cp:revision>69</cp:revision>
  <dc:subject/>
  <dc:title/>
</cp:coreProperties>
</file>