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5. 01.2018р.____ № _  17 _/ _8   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8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06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0615030____ _________ __ </w:t>
      </w:r>
      <w:r>
        <w:rPr>
          <w:rFonts w:cs="Times New Roman" w:ascii="Times New Roman" w:hAnsi="Times New Roman"/>
        </w:rPr>
        <w:t>Розвиток дитячо-юнацького та резервного спорту</w:t>
      </w:r>
      <w:r>
        <w:rPr>
          <w:rFonts w:cs="Times New Roman" w:ascii="Times New Roman" w:hAnsi="Times New Roman"/>
          <w:szCs w:val="28"/>
        </w:rPr>
        <w:t xml:space="preserve">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1745,400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1745,400_ тис. гривень та спеціального фонду – _0,0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ія України, Бюджетний кодекс, Закон України про „Про державний бюджет України на 2018 рік” ,Закон України „Про фізичну культуру і спорт”, рішення  сесій  міської ради від 22.12.2017 року  № 310, 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50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86"/>
        <w:gridCol w:w="977"/>
        <w:gridCol w:w="8433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Утримання та навчально-тренувальна робота комунальних дитячо-юнацьких спортивних шкі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5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:</w:t>
            </w:r>
            <w:r>
              <w:rPr>
                <w:lang w:val="ru-RU"/>
              </w:rPr>
              <w:t xml:space="preserve"> 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5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5,400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5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5,4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Утримання та навчально-тренувальна робота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5031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lang w:val="ru-RU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ru-RU"/>
              </w:rPr>
              <w:t>кількість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обсяг витрат на утримання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ошторис на 2018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5,40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ru-RU"/>
              </w:rPr>
            </w:pPr>
            <w:r>
              <w:rPr>
                <w:lang w:val="ru-RU"/>
              </w:rPr>
              <w:t>кількість штатних працівників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у тому числі трен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арифікаційний список на 201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ьорічна кількість учнів комунальних дитячо-юнацьких спортивних шк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ий звіт 5 ФК за 201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кількість учнів комунальних дитячо-юнацьких спортивних шкіл, видатки на утримання яких здійснюються з бюджету, що взяли участь у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и про змагання на 201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ількість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ошторис на 2018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і витрати на утримання однієї комунальної дитячо-юнацької спортивної школи, видатки на утримання якої здійснюються з бюджету, з розрахунку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7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ru-RU"/>
              </w:rPr>
              <w:t>середньомісячна заробітна плата працівника дитячо-юнацької спортивної школи, видатки на утримання якої здійснюються з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навчально-тренувальну роботу у комунальних дитячо-юнацьких спортивних школах, видатки на утримання яких здійснюються з бюджету, у розрахунку на одного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2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забезпечення участі одного учня комунальних дитячо-юнацьких спортивних шкіл, видатки на утримання яких здійснюються з бюджету, у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редня вартість одиниці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  <w:p>
            <w:pPr>
              <w:pStyle w:val="Normal1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підготовлених у комунальних дитячо-юнацьких спортивних школах, видатки на утримання яких здійснюються з бюджету), майстрів спорту України / кандидатів у майстри спорт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Статистичний звіт 5 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учнів комунальних дитячо-юнацьких спортивних шкіл, видатки на утримання яких здійснюються з бюджету, які здобули призові місця в регіональних спортивних змаган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урнал виступів спортсме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міка** кількості учнів комунальних дитячо-юнацьких спортивних шкіл, видатки на утримання яких здійснюються з бюджету, порівняно з минулим р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lang w:val="ru-RU" w:eastAsia="en-US"/>
        </w:rPr>
        <w:drawing>
          <wp:inline distT="0" distB="0" distL="0" distR="0">
            <wp:extent cx="9822815" cy="646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25" t="18474" r="20511" b="1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81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21:00Z</dcterms:created>
  <dc:creator>XTreme</dc:creator>
  <dc:description/>
  <cp:keywords/>
  <dc:language>en-US</dc:language>
  <cp:lastModifiedBy>Image&amp;Matros ®</cp:lastModifiedBy>
  <cp:lastPrinted>2018-01-25T15:10:00Z</cp:lastPrinted>
  <dcterms:modified xsi:type="dcterms:W3CDTF">2018-02-01T13:15:00Z</dcterms:modified>
  <cp:revision>96</cp:revision>
  <dc:subject/>
  <dc:title/>
</cp:coreProperties>
</file>