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 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                             ___25.01.2018 р.____ № __17 / 8__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ої програми місцевого бюджету на _2018_ рік </w:t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>1. ___06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2. ___06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____0611030____ __0921_ __ Надання загальної середньої освіти вечірніми (змінними) школами __ </w:t>
        <w:br/>
        <w:t xml:space="preserve">         (КПКВК МБ)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__1048,149___ тис.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__1048,149_ тис. гривень та спеціального фонду – ___0,0___ тис. гривень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 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 України, Закон України про „Про державний бюджет України на 2018 рік” ,Закон України „Про освіту”, рішення  сесій міської ради від 22.12.2017 року  № 310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_</w:t>
      </w:r>
      <w:r>
        <w:rPr>
          <w:sz w:val="24"/>
          <w:szCs w:val="24"/>
        </w:rPr>
        <w:t xml:space="preserve"> забезпечення надання   загальної середньої освіти працюючій молоді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 w:before="120" w:after="120"/>
        <w:ind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ис. грн) </w:t>
      </w:r>
    </w:p>
    <w:tbl>
      <w:tblPr>
        <w:tblW w:w="152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56"/>
        <w:gridCol w:w="1046"/>
        <w:gridCol w:w="8367"/>
        <w:gridCol w:w="1559"/>
        <w:gridCol w:w="1559"/>
        <w:gridCol w:w="1116"/>
      </w:tblGrid>
      <w:tr>
        <w:trPr>
          <w:trHeight w:val="7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прогр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1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sz w:val="22"/>
                <w:szCs w:val="22"/>
              </w:rPr>
              <w:t>забезпечити надання  загальної середньої освіти працюючій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,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,14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,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,1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701"/>
        <w:gridCol w:w="1701"/>
        <w:gridCol w:w="1985"/>
        <w:gridCol w:w="2835"/>
      </w:tblGrid>
      <w:tr>
        <w:trPr>
          <w:trHeight w:val="330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83" w:hRule="atLeast"/>
        </w:trPr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30"/>
        <w:gridCol w:w="7684"/>
        <w:gridCol w:w="1675"/>
        <w:gridCol w:w="2870"/>
        <w:gridCol w:w="1980"/>
      </w:tblGrid>
      <w:tr>
        <w:trPr>
          <w:trHeight w:val="5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/ п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1030</w:t>
            </w:r>
          </w:p>
        </w:tc>
        <w:tc>
          <w:tcPr>
            <w:tcW w:w="1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</w:t>
            </w:r>
            <w:r>
              <w:rPr>
                <w:sz w:val="24"/>
                <w:szCs w:val="24"/>
                <w:lang w:val="uk-UA"/>
              </w:rPr>
              <w:t xml:space="preserve"> - забезпечити надання  загальної середньої освіти працюючій молоді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закладів -ІІ-ІІІст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класів  -  ІІ-ІІІ ст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середньорічне число посадових окладів (ставок) </w:t>
            </w:r>
            <w:r>
              <w:rPr>
                <w:b/>
                <w:lang w:val="uk-UA"/>
              </w:rPr>
              <w:t>педагогічного персонал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ru-RU"/>
              </w:rPr>
              <w:t>Звіт по мережі,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lang w:val="uk-UA"/>
              </w:rPr>
              <w:t>до педагог. персонал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іт по мережі,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lang w:val="uk-UA"/>
              </w:rPr>
              <w:t>робітник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ru-RU"/>
              </w:rPr>
              <w:t>Звіт по мережі,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900920" cy="677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83" t="16663" r="20071" b="1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09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2:13:00Z</dcterms:created>
  <dc:creator>XTreme</dc:creator>
  <dc:description/>
  <cp:keywords/>
  <dc:language>en-US</dc:language>
  <cp:lastModifiedBy>Image&amp;Matros ®</cp:lastModifiedBy>
  <cp:lastPrinted>2018-01-25T14:41:00Z</cp:lastPrinted>
  <dcterms:modified xsi:type="dcterms:W3CDTF">2018-01-31T09:48:00Z</dcterms:modified>
  <cp:revision>66</cp:revision>
  <dc:subject/>
  <dc:title/>
</cp:coreProperties>
</file>